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轨道交通的</w:t>
            </w:r>
            <w:r>
              <w:rPr>
                <w:rFonts w:cs="宋体;SimSun" w:ascii="宋体;SimSun" w:hAnsi="宋体;SimSun"/>
                <w:szCs w:val="21"/>
              </w:rPr>
              <w:t>LTE</w:t>
            </w:r>
            <w:r>
              <w:rPr>
                <w:rFonts w:ascii="宋体;SimSun" w:hAnsi="宋体;SimSun" w:cs="宋体;SimSun"/>
                <w:szCs w:val="21"/>
              </w:rPr>
              <w:t>基站天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东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03996002"/>
            <w:bookmarkStart w:id="3" w:name="__Fieldmark__8_26039960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03996002"/>
            <w:bookmarkStart w:id="9" w:name="__Fieldmark__10_26039960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03996002"/>
            <w:bookmarkStart w:id="15" w:name="__Fieldmark__12_26039960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1021976062703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刘东文</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10219760627031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2603996002"/>
            <w:bookmarkStart w:id="26" w:name="__Fieldmark__19_26039960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关区东岗</w:t>
            </w:r>
            <w:r>
              <w:rPr>
                <w:rFonts w:ascii="宋体;SimSun" w:hAnsi="宋体;SimSun" w:cs="宋体;SimSun"/>
                <w:szCs w:val="21"/>
              </w:rPr>
              <w:t>东路</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03996002"/>
            <w:bookmarkStart w:id="40" w:name="__Fieldmark__32_26039960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03996002"/>
            <w:bookmarkStart w:id="52" w:name="__Fieldmark__44_26039960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03996002"/>
            <w:bookmarkStart w:id="64" w:name="__Fieldmark__60_26039960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03996002"/>
            <w:bookmarkStart w:id="75" w:name="__Fieldmark__74_26039960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03996002"/>
            <w:bookmarkStart w:id="77" w:name="__Fieldmark__75_26039960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03996002"/>
            <w:bookmarkStart w:id="79" w:name="__Fieldmark__76_26039960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03996002"/>
            <w:bookmarkStart w:id="106" w:name="__Fieldmark__101_26039960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5T09:12: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7-1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