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19921776"/>
            <w:bookmarkStart w:id="1" w:name="__Fieldmark__0_31199217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用于轨道交通的抗震支吊架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苏燕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81600" cy="7315200"/>
            <wp:effectExtent l="0" t="0" r="0" b="0"/>
            <wp:docPr id="1" name="210415150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51505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5T09:07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7-0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