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轨道交通的抗震支吊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苏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4338638"/>
            <w:bookmarkStart w:id="3" w:name="__Fieldmark__8_643386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4338638"/>
            <w:bookmarkStart w:id="9" w:name="__Fieldmark__10_643386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4338638"/>
            <w:bookmarkStart w:id="15" w:name="__Fieldmark__12_643386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121198410070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苏燕</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121198410070028</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64338638"/>
            <w:bookmarkStart w:id="26" w:name="__Fieldmark__19_643386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城关区东岗</w:t>
            </w:r>
            <w:r>
              <w:rPr>
                <w:rFonts w:ascii="宋体;SimSun" w:hAnsi="宋体;SimSun" w:cs="宋体;SimSun"/>
                <w:szCs w:val="21"/>
              </w:rPr>
              <w:t>东路</w:t>
            </w:r>
            <w:r>
              <w:rPr>
                <w:rFonts w:cs="宋体;SimSun" w:ascii="宋体;SimSun" w:hAnsi="宋体;SimSun"/>
                <w:szCs w:val="21"/>
              </w:rPr>
              <w:t>5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4338638"/>
            <w:bookmarkStart w:id="40" w:name="__Fieldmark__32_643386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4338638"/>
            <w:bookmarkStart w:id="52" w:name="__Fieldmark__44_643386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4338638"/>
            <w:bookmarkStart w:id="64" w:name="__Fieldmark__60_643386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4338638"/>
            <w:bookmarkStart w:id="75" w:name="__Fieldmark__74_643386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4338638"/>
            <w:bookmarkStart w:id="77" w:name="__Fieldmark__75_643386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4338638"/>
            <w:bookmarkStart w:id="79" w:name="__Fieldmark__76_643386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4338638"/>
            <w:bookmarkStart w:id="106" w:name="__Fieldmark__101_643386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5T09:10: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7-05-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