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SimSun" w:hAnsi="宋体;SimSun" w:cs="宋体;SimSun"/>
          <w:sz w:val="28"/>
          <w:szCs w:val="28"/>
        </w:rPr>
      </w:pPr>
      <w:r>
        <w:rPr>
          <w:rFonts w:ascii="宋体;SimSun" w:hAnsi="宋体;SimSun" w:cs="宋体;SimSun"/>
          <w:sz w:val="28"/>
          <w:szCs w:val="28"/>
        </w:rPr>
        <w:t>本实用新型公开了一种用于轨道交通的抗震支吊架，包括运作箱和设置在运作箱内部的四个安装箱，四个所述安装箱的一端分别与运作箱内腔四周的中部固定连接，所述安装箱的另一端贯穿并滑动连接有移动架，所述移动架位于安装箱内部的一端固定连接有滑动环，本实用新型涉及轨道交通技术领域。该用于轨道交通的抗震支吊架，通过初步缓冲筒可以在一般情况下对装置内部安装的管道、电缆等设备进行减震，再通过安装箱、第一弹簧、移动架和支撑板可以在遇到震动幅度过大的情况时对设备进行相应的缓冲，进而避免了装置内安装的设备容易因抗震性较差而损坏，增强了对安装设备的保护，增强了装置的抗震性，进而增强了实用性。</w:t>
      </w:r>
    </w:p>
    <w:p>
      <w:pPr>
        <w:pStyle w:val="Normal"/>
        <w:tabs>
          <w:tab w:val="clear" w:pos="420"/>
          <w:tab w:val="left" w:pos="1635" w:leader="none"/>
        </w:tabs>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06:00Z</dcterms:created>
  <dc:creator>cxf</dc:creator>
  <dc:description/>
  <cp:keywords/>
  <dc:language>en-US</dc:language>
  <cp:lastModifiedBy>CDTH</cp:lastModifiedBy>
  <cp:lastPrinted>2006-12-25T12:14:00Z</cp:lastPrinted>
  <dcterms:modified xsi:type="dcterms:W3CDTF">2021-04-15T09:0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7-05-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