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522754823"/>
            <w:bookmarkStart w:id="1" w:name="__Fieldmark__0_152275482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bookmarkStart w:id="9" w:name="pic_insert_mark"/>
      <w:bookmarkEnd w:id="9"/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赵自强</cp:lastModifiedBy>
  <cp:lastPrinted>2006-06-01T10:54:00Z</cp:lastPrinted>
  <dcterms:modified xsi:type="dcterms:W3CDTF">2020-09-30T06:04:00Z</dcterms:modified>
  <cp:revision>2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6-08-06-11-15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</Properties>
</file>