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公开了一种槽式太阳能发电器用自清洁系统及方法，其结构包括槽式反射板、清洁装置、轨道、供水机构、供清洁液机构、控制系统，所述槽式反射板为一整块板体，其下部两侧面安装有轨道，所述清洁装置上设有滑动系统，并通过滑动系统连接到所述轨道上，同时滑动系统让所述清洁装置保持在槽式反射板上侧，与槽式反射板的板面保持恒定的相对间距；所述槽式反射板上部安装有集热筒，所述清洁装置上端为弧形结构，所述清洁装置的上端与集热筒保持接触。本发明通过对结构的改进并设置配套的方法，使其能够通过物理和化学的方式实现对槽式太阳能发电系统的清洁，结构简单，使用和安装方便，配套所设计的方法，可实现无人值守，完成清洁作业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34:00Z</dcterms:created>
  <dc:creator>wcy</dc:creator>
  <dc:description/>
  <cp:keywords/>
  <dc:language>en-US</dc:language>
  <cp:lastModifiedBy>Administrator</cp:lastModifiedBy>
  <dcterms:modified xsi:type="dcterms:W3CDTF">2021-03-23T09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3-17-12-33</vt:lpwstr>
  </property>
  <property fmtid="{D5CDD505-2E9C-101B-9397-08002B2CF9AE}" pid="3" name="isSipo">
    <vt:lpwstr>true</vt:lpwstr>
  </property>
</Properties>
</file>