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789117832"/>
            <w:bookmarkStart w:id="4" w:name="__Fieldmark__4_78911783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789117832"/>
            <w:bookmarkStart w:id="6" w:name="__Fieldmark__5_78911783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789117832"/>
            <w:bookmarkStart w:id="8" w:name="__Fieldmark__6_78911783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789117832"/>
            <w:bookmarkStart w:id="10" w:name="__Fieldmark__7_78911783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789117832"/>
            <w:bookmarkStart w:id="14" w:name="__Fieldmark__8_78911783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789117832"/>
            <w:bookmarkStart w:id="16" w:name="__Fieldmark__9_78911783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789117832"/>
            <w:bookmarkStart w:id="18" w:name="__Fieldmark__10_78911783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789117832"/>
            <w:bookmarkStart w:id="20" w:name="__Fieldmark__11_78911783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yubo</cp:lastModifiedBy>
  <cp:lastPrinted>2003-05-22T18:34:00Z</cp:lastPrinted>
  <dcterms:modified xsi:type="dcterms:W3CDTF">2019-11-08T01:51:00Z</dcterms:modified>
  <cp:revision>447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5-25-10-34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