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317548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槽式太阳能发电器用自清洁系统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衢州职业技术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衢州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申明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486400" cy="7531100"/>
            <wp:effectExtent l="0" t="0" r="0" b="0"/>
            <wp:docPr id="1" name="210415120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151209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53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1-04-15T04:09:00Z</dcterms:modified>
  <cp:revision>1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5-12-07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