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309984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槽式太阳能发电系统自动清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衢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声明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638800" cy="7683500"/>
            <wp:effectExtent l="0" t="0" r="0" b="0"/>
            <wp:docPr id="1" name="210415120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5120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1-04-15T04:01:00Z</dcterms:modified>
  <cp:revision>2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1-5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