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新型槽式太阳能发电系统自动清洁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方晓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122381"/>
            <w:bookmarkStart w:id="3" w:name="__Fieldmark__8_812238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122381"/>
            <w:bookmarkStart w:id="7" w:name="__Fieldmark__10_812238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122381"/>
            <w:bookmarkStart w:id="10" w:name="__Fieldmark__12_812238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82119850213287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衢州职业技术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8004718636466</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122381"/>
            <w:bookmarkStart w:id="20" w:name="__Fieldmark__19_812238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柯城区白云街道江</w:t>
            </w:r>
            <w:r>
              <w:rPr/>
              <w:t>源路</w:t>
            </w:r>
            <w:r>
              <w:rPr/>
              <w:t>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2400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122381"/>
            <w:bookmarkStart w:id="35" w:name="__Fieldmark__32_812238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122381"/>
            <w:bookmarkStart w:id="48" w:name="__Fieldmark__45_812238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122381"/>
            <w:bookmarkStart w:id="62" w:name="__Fieldmark__61_812238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122381"/>
            <w:bookmarkStart w:id="76" w:name="__Fieldmark__77_812238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122381"/>
            <w:bookmarkStart w:id="78" w:name="__Fieldmark__78_812238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122381"/>
            <w:bookmarkStart w:id="82" w:name="__Fieldmark__84_812238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122381"/>
            <w:bookmarkStart w:id="84" w:name="__Fieldmark__85_812238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122381"/>
            <w:bookmarkStart w:id="93" w:name="__Fieldmark__86_812238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122381"/>
            <w:bookmarkStart w:id="95" w:name="__Fieldmark__87_812238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122381"/>
            <w:bookmarkStart w:id="97" w:name="__Fieldmark__88_812238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122381"/>
            <w:bookmarkStart w:id="125" w:name="__Fieldmark__113_812238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122381"/>
            <w:bookmarkStart w:id="127" w:name="__Fieldmark__114_812238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4-15T08:54: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6-53-1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