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06581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地质勘察钻探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地质工程集团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200326906"/>
            <w:bookmarkStart w:id="2" w:name="__Fieldmark__4_420032690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322009701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200326906"/>
            <w:bookmarkStart w:id="4" w:name="__Fieldmark__10_420032690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200326906"/>
            <w:bookmarkStart w:id="6" w:name="__Fieldmark__16_420032690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200326906"/>
            <w:bookmarkStart w:id="8" w:name="__Fieldmark__17_420032690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对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在本技术方案中连接杆的材质为具有弹性的刚性材料，在连接块受到压力时，其会产生一定弯曲，对压力进行一次缓冲，从而使两个连接块相互靠近，进而可通过弹簧进行二次缓冲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进一步的，申请人对原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6</w:t>
            </w:r>
            <w:r>
              <w:rPr>
                <w:rFonts w:ascii="宋体;SimSun" w:hAnsi="宋体;SimSun" w:cs="宋体;SimSun"/>
                <w:sz w:val="24"/>
                <w:szCs w:val="18"/>
              </w:rPr>
              <w:t>引用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ascii="宋体;SimSun" w:hAnsi="宋体;SimSun" w:cs="宋体;SimSun"/>
                <w:sz w:val="24"/>
                <w:szCs w:val="18"/>
              </w:rPr>
              <w:t>的不清楚问题提出修改，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6</w:t>
            </w:r>
            <w:r>
              <w:rPr>
                <w:rFonts w:ascii="宋体;SimSun" w:hAnsi="宋体;SimSun" w:cs="宋体;SimSun"/>
                <w:sz w:val="24"/>
                <w:szCs w:val="18"/>
              </w:rPr>
              <w:t>中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“移动机构”在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无引用基础，现将权利要求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前序部分修改，应该是引用权利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进一步克服权利要求不清楚的问题，并提交修改后的权利要求书，请审查员老师基于修改后的权利要求进行审查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杜老师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15T02:0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09-54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