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0" w:leader="none"/>
        </w:tabs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本实用新型涉及</w:t>
      </w:r>
      <w:r>
        <w:rPr>
          <w:rFonts w:ascii="宋体;SimSun" w:hAnsi="宋体;SimSun" w:cs="宋体;SimSun"/>
          <w:sz w:val="28"/>
          <w:szCs w:val="28"/>
        </w:rPr>
        <w:t>助行装置</w:t>
      </w:r>
      <w:r>
        <w:rPr>
          <w:rFonts w:ascii="宋体;SimSun" w:hAnsi="宋体;SimSun" w:cs="宋体;SimSun"/>
          <w:color w:val="000000"/>
          <w:sz w:val="28"/>
          <w:szCs w:val="28"/>
        </w:rPr>
        <w:t>技术领域，</w:t>
      </w:r>
      <w:r>
        <w:rPr>
          <w:rFonts w:ascii="宋体;SimSun" w:hAnsi="宋体;SimSun" w:cs="宋体;SimSun"/>
          <w:sz w:val="28"/>
          <w:szCs w:val="28"/>
        </w:rPr>
        <w:t>具体涉及一种用于老年骨科患者护理用助行装置，</w:t>
      </w:r>
      <w:r>
        <w:rPr>
          <w:rFonts w:ascii="宋体;SimSun" w:hAnsi="宋体;SimSun" w:cs="宋体;SimSun"/>
          <w:color w:val="000000"/>
          <w:sz w:val="28"/>
          <w:szCs w:val="28"/>
        </w:rPr>
        <w:t>包括助行架，助行架右侧固定连接设有挡板，助行架下端固定安装设有万向轮，助行架上端固定连接设有升降机构，升降机构外部右侧固定安装设有辅助环，升降机构外部右侧下端固定连接设有扶手。本实用新型克服了现有技术的不足，通过设置了升降机构，使其可根据不同身高类型的老年人进行位置调节，调节完成位置后有利于老年人的使用更加舒适便捷，且不易出现因位置不适而造成的行动不便，并且升降机构外部设置了辅助环，使用者可将手臂固定于辅助环中，可便于辅助使用者手臂力的分配使用，不需要医护人员在一旁辅助搀扶</w:t>
      </w:r>
      <w:r>
        <w:rPr>
          <w:rFonts w:ascii="宋体;SimSun" w:hAnsi="宋体;SimSun" w:cs="宋体;SimSun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3:02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4-16T03:0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0-50-3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