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老年骨科患者护理用助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30467294"/>
            <w:bookmarkStart w:id="3" w:name="__Fieldmark__8_5304672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30467294"/>
            <w:bookmarkStart w:id="9" w:name="__Fieldmark__10_5304672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30467294"/>
            <w:bookmarkStart w:id="15" w:name="__Fieldmark__12_5304672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82934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30467294"/>
            <w:bookmarkStart w:id="26" w:name="__Fieldmark__19_5304672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30467294"/>
            <w:bookmarkStart w:id="40" w:name="__Fieldmark__32_5304672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30467294"/>
            <w:bookmarkStart w:id="52" w:name="__Fieldmark__44_5304672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30467294"/>
            <w:bookmarkStart w:id="64" w:name="__Fieldmark__60_5304672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30467294"/>
            <w:bookmarkStart w:id="75" w:name="__Fieldmark__74_5304672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30467294"/>
            <w:bookmarkStart w:id="77" w:name="__Fieldmark__75_5304672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30467294"/>
            <w:bookmarkStart w:id="79" w:name="__Fieldmark__76_5304672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30467294"/>
            <w:bookmarkStart w:id="106" w:name="__Fieldmark__101_5304672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6T09:05: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7-02-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