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772883100"/>
            <w:bookmarkStart w:id="1" w:name="__Fieldmark__0_177288310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老年骨科患者护理用助行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天府新区人民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416154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4161549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4-16T07:49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6-15-41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