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44215340"/>
            <w:bookmarkStart w:id="1" w:name="__Fieldmark__0_264421534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豇豆害虫防治的防虫网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416165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16165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16T08:54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6-16-42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