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豇豆害虫防治的防虫网装置，包括底板和设置在底板上方的防虫网，所述底板的数量至少设置有十二个，十二个所述底板围成一个矩形限位空间，所述底板的顶部放置有圆柱，且底板的顶部开设有与圆柱相适配的凹槽，所述防虫网设置在凹槽的内表面与圆柱的外表面之间，所述底板顶部的一侧固定连接有升降筒，本实用新型涉及害虫防治技术领域。该用于豇豆害虫防治的防虫网装置，通过升降筒、升降杆和调节螺栓可以根据豇豆的生长情况同步调节防虫网的高度，再通过圆柱可以将防虫网固定在凹槽内，避免防虫网移动时脱离凹槽内部，影响后续使用，进而增强了装置的稳定性，进一步增强了装置的实用性和适用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18:00Z</dcterms:created>
  <dc:creator>wcy</dc:creator>
  <dc:description/>
  <cp:keywords/>
  <dc:language>en-US</dc:language>
  <cp:lastModifiedBy>CDTH</cp:lastModifiedBy>
  <dcterms:modified xsi:type="dcterms:W3CDTF">2021-04-16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4-04-02</vt:lpwstr>
  </property>
  <property fmtid="{D5CDD505-2E9C-101B-9397-08002B2CF9AE}" pid="3" name="isSipo">
    <vt:lpwstr>true</vt:lpwstr>
  </property>
</Properties>
</file>