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豇豆害虫防治的防虫网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祥云</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75074613"/>
            <w:bookmarkStart w:id="3" w:name="__Fieldmark__8_107507461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新全</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75074613"/>
            <w:bookmarkStart w:id="9" w:name="__Fieldmark__10_107507461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苍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75074613"/>
            <w:bookmarkStart w:id="15" w:name="__Fieldmark__12_107507461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7211983032629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75074613"/>
            <w:bookmarkStart w:id="26" w:name="__Fieldmark__19_107507461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75074613"/>
            <w:bookmarkStart w:id="40" w:name="__Fieldmark__32_107507461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75074613"/>
            <w:bookmarkStart w:id="52" w:name="__Fieldmark__44_107507461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75074613"/>
            <w:bookmarkStart w:id="64" w:name="__Fieldmark__60_107507461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75074613"/>
            <w:bookmarkStart w:id="75" w:name="__Fieldmark__74_107507461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75074613"/>
            <w:bookmarkStart w:id="77" w:name="__Fieldmark__75_107507461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75074613"/>
            <w:bookmarkStart w:id="79" w:name="__Fieldmark__76_107507461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75074613"/>
            <w:bookmarkStart w:id="106" w:name="__Fieldmark__101_107507461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明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075074613"/>
            <w:bookmarkStart w:id="135" w:name="__Fieldmark__138_107507461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汪志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075074613"/>
            <w:bookmarkStart w:id="138" w:name="__Fieldmark__140_107507461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艳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075074613"/>
            <w:bookmarkStart w:id="141" w:name="__Fieldmark__142_107507461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昌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075074613"/>
            <w:bookmarkStart w:id="144" w:name="__Fieldmark__144_1075074613"/>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红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075074613"/>
            <w:bookmarkStart w:id="147" w:name="__Fieldmark__146_1075074613"/>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狄珊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1075074613"/>
            <w:bookmarkStart w:id="150" w:name="__Fieldmark__148_1075074613"/>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16T08:54: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6-16-42-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