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豇豆种植用蚜虫趋避的地膜机构，包括承重柱和地膜，且承重柱设置有两个，所述承重柱顶部的两侧均固定连接有支柱，所述支柱的顶部固定连接有固定板，两个所述固定板相对一面的两侧之间均固定连接有横杆，位于后部所述承重柱和固定板之间固定连接有滑槽板，本实用新型涉及蔬菜种植技术领域。该豇豆种植用蚜虫趋避的地膜机构，通过在现有的地膜覆盖机上安装水箱，并在内部注满防害虫的药水，随后在通过软管的作用将药水导入储水框内部，底部的海绵会吸收药水，当覆膜机进行覆膜时，由于通过螺纹杆的调节使海绵紧贴地膜的表面，能够将药水涂抹在地膜的表面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1:00Z</dcterms:created>
  <dc:creator>wcy</dc:creator>
  <dc:description/>
  <cp:keywords/>
  <dc:language>en-US</dc:language>
  <cp:lastModifiedBy>CDTH</cp:lastModifiedBy>
  <dcterms:modified xsi:type="dcterms:W3CDTF">2021-04-16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34-33</vt:lpwstr>
  </property>
  <property fmtid="{D5CDD505-2E9C-101B-9397-08002B2CF9AE}" pid="3" name="isSipo">
    <vt:lpwstr>true</vt:lpwstr>
  </property>
</Properties>
</file>