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4900084"/>
            <w:bookmarkStart w:id="1" w:name="__Fieldmark__0_35049000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豇豆种植用蚜虫趋避的地膜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16153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6153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6T08:40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3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