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豇豆种植用蚜虫趋避的地膜机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祥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31240315"/>
            <w:bookmarkStart w:id="3" w:name="__Fieldmark__8_233124031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新全</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31240315"/>
            <w:bookmarkStart w:id="9" w:name="__Fieldmark__10_233124031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苍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31240315"/>
            <w:bookmarkStart w:id="15" w:name="__Fieldmark__12_233124031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7211983032629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31240315"/>
            <w:bookmarkStart w:id="26" w:name="__Fieldmark__19_233124031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31240315"/>
            <w:bookmarkStart w:id="40" w:name="__Fieldmark__32_233124031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31240315"/>
            <w:bookmarkStart w:id="52" w:name="__Fieldmark__44_233124031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31240315"/>
            <w:bookmarkStart w:id="64" w:name="__Fieldmark__60_233124031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31240315"/>
            <w:bookmarkStart w:id="75" w:name="__Fieldmark__74_233124031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31240315"/>
            <w:bookmarkStart w:id="77" w:name="__Fieldmark__75_233124031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31240315"/>
            <w:bookmarkStart w:id="79" w:name="__Fieldmark__76_233124031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31240315"/>
            <w:bookmarkStart w:id="106" w:name="__Fieldmark__101_233124031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明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331240315"/>
            <w:bookmarkStart w:id="135" w:name="__Fieldmark__138_233124031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志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331240315"/>
            <w:bookmarkStart w:id="138" w:name="__Fieldmark__140_233124031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艳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331240315"/>
            <w:bookmarkStart w:id="141" w:name="__Fieldmark__142_233124031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昌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331240315"/>
            <w:bookmarkStart w:id="144" w:name="__Fieldmark__144_2331240315"/>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红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331240315"/>
            <w:bookmarkStart w:id="147" w:name="__Fieldmark__146_2331240315"/>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狄珊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331240315"/>
            <w:bookmarkStart w:id="150" w:name="__Fieldmark__148_2331240315"/>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16T08:4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6-16-34-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