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便携式铁路信号提速道岔操纵箱，其特征在于，包括箱体（</w:t>
      </w:r>
      <w:r>
        <w:rPr/>
        <w:t>12</w:t>
      </w:r>
      <w:r>
        <w:rPr/>
        <w:t>）和设置在箱体（</w:t>
      </w:r>
      <w:r>
        <w:rPr/>
        <w:t>12</w:t>
      </w:r>
      <w:r>
        <w:rPr/>
        <w:t>）内部的操纵电路，所述操纵电路包括道岔表示变压器、具有</w:t>
      </w:r>
      <w:r>
        <w:rPr/>
        <w:t xml:space="preserve">4 </w:t>
      </w:r>
      <w:r>
        <w:rPr/>
        <w:t>组接点的第一行程转换开关</w:t>
      </w:r>
      <w:r>
        <w:rPr/>
        <w:t>K3</w:t>
      </w:r>
      <w:r>
        <w:rPr/>
        <w:t>、具有</w:t>
      </w:r>
      <w:r>
        <w:rPr/>
        <w:t>5</w:t>
      </w:r>
      <w:r>
        <w:rPr/>
        <w:t>组接点的第二行程转换开关</w:t>
      </w:r>
      <w:r>
        <w:rPr/>
        <w:t>K4</w:t>
      </w:r>
      <w:r>
        <w:rPr/>
        <w:t>、断路器</w:t>
      </w:r>
      <w:r>
        <w:rPr/>
        <w:t>K1</w:t>
      </w:r>
      <w:r>
        <w:rPr/>
        <w:t>、断路器</w:t>
      </w:r>
      <w:r>
        <w:rPr/>
        <w:t>K2</w:t>
      </w:r>
      <w:r>
        <w:rPr/>
        <w:t>、具有</w:t>
      </w:r>
      <w:r>
        <w:rPr/>
        <w:t>2</w:t>
      </w:r>
      <w:r>
        <w:rPr/>
        <w:t>组接点接点的继电器</w:t>
      </w:r>
      <w:r>
        <w:rPr/>
        <w:t>BJ</w:t>
      </w:r>
      <w:r>
        <w:rPr/>
        <w:t>、道岔定位表示发光二极管</w:t>
      </w:r>
      <w:r>
        <w:rPr/>
        <w:t>DB</w:t>
      </w:r>
      <w:r>
        <w:rPr/>
        <w:t>和道岔反位表示发光二极管</w:t>
      </w:r>
      <w:r>
        <w:rPr/>
        <w:t>FB</w:t>
      </w:r>
      <w:r>
        <w:rPr/>
        <w:t>；</w:t>
      </w:r>
    </w:p>
    <w:p>
      <w:pPr>
        <w:pStyle w:val="Style16"/>
        <w:rPr/>
      </w:pPr>
      <w:r>
        <w:rPr/>
        <w:t>所述道岔表示变压器的初级线圈的一端通过断路器</w:t>
      </w:r>
      <w:r>
        <w:rPr/>
        <w:t>K2</w:t>
      </w:r>
      <w:r>
        <w:rPr/>
        <w:t>的第一组接点</w:t>
      </w:r>
      <w:r>
        <w:rPr/>
        <w:t>K2-1</w:t>
      </w:r>
      <w:r>
        <w:rPr/>
        <w:t>和断路器</w:t>
      </w:r>
      <w:r>
        <w:rPr/>
        <w:t>K1</w:t>
      </w:r>
      <w:r>
        <w:rPr/>
        <w:t>的第三组接点</w:t>
      </w:r>
      <w:r>
        <w:rPr/>
        <w:t>K1-3</w:t>
      </w:r>
      <w:r>
        <w:rPr/>
        <w:t>与工频</w:t>
      </w:r>
      <w:r>
        <w:rPr/>
        <w:t>380V</w:t>
      </w:r>
      <w:r>
        <w:rPr/>
        <w:t>电源的</w:t>
      </w:r>
      <w:r>
        <w:rPr/>
        <w:t>A</w:t>
      </w:r>
      <w:r>
        <w:rPr/>
        <w:t>相输出端连接，所述道岔表示变压器的初级线圈的另一端通过和第二组接点</w:t>
      </w:r>
      <w:r>
        <w:rPr/>
        <w:t>K2-2</w:t>
      </w:r>
      <w:r>
        <w:rPr/>
        <w:t>与交流电源的输出端</w:t>
      </w:r>
      <w:r>
        <w:rPr/>
        <w:t>N</w:t>
      </w:r>
      <w:r>
        <w:rPr/>
        <w:t>连接，所述道岔表示变压器的初级线圈的两端之间连接表示电压灯，所述道岔表示变压器的次级线圈的一端与第一行程转换开关</w:t>
      </w:r>
      <w:r>
        <w:rPr/>
        <w:t>K3</w:t>
      </w:r>
      <w:r>
        <w:rPr/>
        <w:t>的第三组接点的动触点</w:t>
      </w:r>
      <w:r>
        <w:rPr/>
        <w:t>K3-33</w:t>
      </w:r>
      <w:r>
        <w:rPr/>
        <w:t>连接，所述第一行程转换开关</w:t>
      </w:r>
      <w:r>
        <w:rPr/>
        <w:t>K3</w:t>
      </w:r>
      <w:r>
        <w:rPr/>
        <w:t>的第三组接点的动触点</w:t>
      </w:r>
      <w:r>
        <w:rPr>
          <w:rFonts w:eastAsia="Times New Roman"/>
        </w:rPr>
        <w:t xml:space="preserve"> </w:t>
      </w:r>
      <w:r>
        <w:rPr/>
        <w:t>K3-32</w:t>
      </w:r>
      <w:r>
        <w:rPr/>
        <w:t>通过电流表和断路器</w:t>
      </w:r>
      <w:r>
        <w:rPr/>
        <w:t>K1</w:t>
      </w:r>
      <w:r>
        <w:rPr/>
        <w:t>的第三组接点</w:t>
      </w:r>
      <w:r>
        <w:rPr/>
        <w:t>K1-3</w:t>
      </w:r>
      <w:r>
        <w:rPr/>
        <w:t>与工频</w:t>
      </w:r>
      <w:r>
        <w:rPr/>
        <w:t>380V</w:t>
      </w:r>
      <w:r>
        <w:rPr/>
        <w:t>电源的</w:t>
      </w:r>
      <w:r>
        <w:rPr/>
        <w:t>A</w:t>
      </w:r>
      <w:r>
        <w:rPr/>
        <w:t>相输出端连接，所述第一行程转换开关</w:t>
      </w:r>
      <w:r>
        <w:rPr/>
        <w:t>K3</w:t>
      </w:r>
      <w:r>
        <w:rPr/>
        <w:t>的第三组接点的静触点</w:t>
      </w:r>
      <w:r>
        <w:rPr>
          <w:rFonts w:eastAsia="Times New Roman"/>
        </w:rPr>
        <w:t xml:space="preserve"> </w:t>
      </w:r>
      <w:r>
        <w:rPr/>
        <w:t>K3-31</w:t>
      </w:r>
      <w:r>
        <w:rPr/>
        <w:t>上接有接线端子</w:t>
      </w:r>
      <w:r>
        <w:rPr/>
        <w:t>X1</w:t>
      </w:r>
      <w:r>
        <w:rPr/>
        <w:t>，所述道岔表示变压器的次级线圈的另一端通过电阻</w:t>
      </w:r>
      <w:r>
        <w:rPr/>
        <w:t>R</w:t>
      </w:r>
      <w:r>
        <w:rPr/>
        <w:t>与第一行程转换开关</w:t>
      </w:r>
      <w:r>
        <w:rPr/>
        <w:t>K3</w:t>
      </w:r>
      <w:r>
        <w:rPr/>
        <w:t>的第四组接点的动触点</w:t>
      </w:r>
      <w:r>
        <w:rPr/>
        <w:t>K3-43</w:t>
      </w:r>
      <w:r>
        <w:rPr/>
        <w:t>连接；</w:t>
      </w:r>
    </w:p>
    <w:p>
      <w:pPr>
        <w:pStyle w:val="Style16"/>
        <w:rPr/>
      </w:pPr>
      <w:r>
        <w:rPr/>
        <w:t>所述第一万能转换开关</w:t>
      </w:r>
      <w:r>
        <w:rPr/>
        <w:t>K3</w:t>
      </w:r>
      <w:r>
        <w:rPr/>
        <w:t>的第四组接点的静触点</w:t>
      </w:r>
      <w:r>
        <w:rPr/>
        <w:t>K3-41</w:t>
      </w:r>
      <w:r>
        <w:rPr/>
        <w:t>与第二行程转换开关</w:t>
      </w:r>
      <w:r>
        <w:rPr/>
        <w:t>K4</w:t>
      </w:r>
      <w:r>
        <w:rPr/>
        <w:t>的第三组接点的静触点</w:t>
      </w:r>
      <w:r>
        <w:rPr/>
        <w:t>K4-31</w:t>
      </w:r>
      <w:r>
        <w:rPr/>
        <w:t>连接，所述道岔定位表示发光二极管</w:t>
      </w:r>
      <w:r>
        <w:rPr/>
        <w:t>DB</w:t>
      </w:r>
      <w:r>
        <w:rPr/>
        <w:t>的阴极与第二行程转换开关</w:t>
      </w:r>
      <w:r>
        <w:rPr/>
        <w:t>K4</w:t>
      </w:r>
      <w:r>
        <w:rPr/>
        <w:t>的第三组接点的动触点</w:t>
      </w:r>
      <w:r>
        <w:rPr/>
        <w:t>K4-32</w:t>
      </w:r>
      <w:r>
        <w:rPr/>
        <w:t>、第一行程转换开关</w:t>
      </w:r>
      <w:r>
        <w:rPr/>
        <w:t>K3</w:t>
      </w:r>
      <w:r>
        <w:rPr/>
        <w:t>的第二组接点的动触点</w:t>
      </w:r>
      <w:r>
        <w:rPr/>
        <w:t>K3-23</w:t>
      </w:r>
      <w:r>
        <w:rPr/>
        <w:t>、第二行程转换开关</w:t>
      </w:r>
      <w:r>
        <w:rPr/>
        <w:t>K4</w:t>
      </w:r>
      <w:r>
        <w:rPr/>
        <w:t>的第四组接点的动触点</w:t>
      </w:r>
      <w:r>
        <w:rPr/>
        <w:t>K4-43</w:t>
      </w:r>
      <w:r>
        <w:rPr/>
        <w:t>和第四电压表的一端均连接，所述道岔定位表示发光二极管</w:t>
      </w:r>
      <w:r>
        <w:rPr/>
        <w:t>DB</w:t>
      </w:r>
      <w:r>
        <w:rPr/>
        <w:t>的阳极与继电器</w:t>
      </w:r>
      <w:r>
        <w:rPr/>
        <w:t>BJ</w:t>
      </w:r>
      <w:r>
        <w:rPr/>
        <w:t>的第一组接点的</w:t>
      </w:r>
      <w:r>
        <w:rPr/>
        <w:t>BJ-12</w:t>
      </w:r>
      <w:r>
        <w:rPr/>
        <w:t>连接，继电器</w:t>
      </w:r>
      <w:r>
        <w:rPr/>
        <w:t>BJ</w:t>
      </w:r>
      <w:r>
        <w:rPr/>
        <w:t>的第一组接点的</w:t>
      </w:r>
      <w:r>
        <w:rPr/>
        <w:t>BJ-11</w:t>
      </w:r>
      <w:r>
        <w:rPr/>
        <w:t>与第二行程转换开关</w:t>
      </w:r>
      <w:r>
        <w:rPr/>
        <w:t>K4</w:t>
      </w:r>
      <w:r>
        <w:rPr/>
        <w:t>的第二组接点的动触点</w:t>
      </w:r>
      <w:r>
        <w:rPr/>
        <w:t>K4-23</w:t>
      </w:r>
      <w:r>
        <w:rPr/>
        <w:t>、第二行程转换开关</w:t>
      </w:r>
      <w:r>
        <w:rPr/>
        <w:t>K4</w:t>
      </w:r>
      <w:r>
        <w:rPr/>
        <w:t>的第五组接点的静触点</w:t>
      </w:r>
      <w:r>
        <w:rPr/>
        <w:t>K4-53</w:t>
      </w:r>
      <w:r>
        <w:rPr/>
        <w:t>、第四电压表的另一端均连接，且接有接线端子</w:t>
      </w:r>
      <w:r>
        <w:rPr/>
        <w:t>X4</w:t>
      </w:r>
      <w:r>
        <w:rPr/>
        <w:t>；</w:t>
      </w:r>
    </w:p>
    <w:p>
      <w:pPr>
        <w:pStyle w:val="Style16"/>
        <w:rPr/>
      </w:pPr>
      <w:r>
        <w:rPr/>
        <w:t>所述第二行程转换开关</w:t>
      </w:r>
      <w:r>
        <w:rPr/>
        <w:t>K4</w:t>
      </w:r>
      <w:r>
        <w:rPr/>
        <w:t>的第二组接点的动触点</w:t>
      </w:r>
      <w:r>
        <w:rPr>
          <w:rFonts w:eastAsia="Times New Roman"/>
        </w:rPr>
        <w:t xml:space="preserve"> </w:t>
      </w:r>
      <w:r>
        <w:rPr/>
        <w:t>K4-22</w:t>
      </w:r>
      <w:r>
        <w:rPr/>
        <w:t>上接有接线端子</w:t>
      </w:r>
      <w:r>
        <w:rPr/>
        <w:t>X2</w:t>
      </w:r>
      <w:r>
        <w:rPr/>
        <w:t>，所述第二行程转换开关</w:t>
      </w:r>
      <w:r>
        <w:rPr/>
        <w:t>K4</w:t>
      </w:r>
      <w:r>
        <w:rPr/>
        <w:t>的第二组接点的静触点</w:t>
      </w:r>
      <w:r>
        <w:rPr/>
        <w:t>K4-21</w:t>
      </w:r>
      <w:r>
        <w:rPr/>
        <w:t>与第一行程转换开关</w:t>
      </w:r>
      <w:r>
        <w:rPr/>
        <w:t>K3</w:t>
      </w:r>
      <w:r>
        <w:rPr/>
        <w:t>的第二组接点的静触点</w:t>
      </w:r>
      <w:r>
        <w:rPr/>
        <w:t>K3-21</w:t>
      </w:r>
      <w:r>
        <w:rPr/>
        <w:t>连接，所述第一行程转换开关</w:t>
      </w:r>
      <w:r>
        <w:rPr/>
        <w:t>K3</w:t>
      </w:r>
      <w:r>
        <w:rPr/>
        <w:t>的第二组接点的动触点</w:t>
      </w:r>
      <w:r>
        <w:rPr/>
        <w:t>K3-22</w:t>
      </w:r>
      <w:r>
        <w:rPr/>
        <w:t>通过断路器</w:t>
      </w:r>
      <w:r>
        <w:rPr/>
        <w:t>K1</w:t>
      </w:r>
      <w:r>
        <w:rPr/>
        <w:t>的第二组接点</w:t>
      </w:r>
      <w:r>
        <w:rPr/>
        <w:t>K1-2</w:t>
      </w:r>
      <w:r>
        <w:rPr/>
        <w:t>与工频</w:t>
      </w:r>
      <w:r>
        <w:rPr/>
        <w:t>380V</w:t>
      </w:r>
      <w:r>
        <w:rPr/>
        <w:t>电源的</w:t>
      </w:r>
      <w:r>
        <w:rPr/>
        <w:t>B</w:t>
      </w:r>
      <w:r>
        <w:rPr/>
        <w:t>相输出端连接；</w:t>
      </w:r>
    </w:p>
    <w:p>
      <w:pPr>
        <w:pStyle w:val="Style16"/>
        <w:rPr/>
      </w:pPr>
      <w:r>
        <w:rPr/>
        <w:t>所述道岔反位表示发光二极管</w:t>
      </w:r>
      <w:r>
        <w:rPr/>
        <w:t>FB</w:t>
      </w:r>
      <w:r>
        <w:rPr/>
        <w:t>的阴极与第二行程转换开关</w:t>
      </w:r>
      <w:r>
        <w:rPr/>
        <w:t>K4</w:t>
      </w:r>
      <w:r>
        <w:rPr/>
        <w:t>的第三组接点的动触点</w:t>
      </w:r>
      <w:r>
        <w:rPr/>
        <w:t>K4-33</w:t>
      </w:r>
      <w:r>
        <w:rPr/>
        <w:t>、第一行程转换开关</w:t>
      </w:r>
      <w:r>
        <w:rPr/>
        <w:t>K3</w:t>
      </w:r>
      <w:r>
        <w:rPr/>
        <w:t>的第一组接点的动触点</w:t>
      </w:r>
      <w:r>
        <w:rPr/>
        <w:t>K3-13</w:t>
      </w:r>
      <w:r>
        <w:rPr/>
        <w:t>、第二行程转换开关</w:t>
      </w:r>
      <w:r>
        <w:rPr/>
        <w:t>K4</w:t>
      </w:r>
      <w:r>
        <w:rPr/>
        <w:t>的第五组接点的动触点</w:t>
      </w:r>
      <w:r>
        <w:rPr/>
        <w:t>K4-52</w:t>
      </w:r>
      <w:r>
        <w:rPr/>
        <w:t>、第二行程转换开关</w:t>
      </w:r>
      <w:r>
        <w:rPr/>
        <w:t>K4</w:t>
      </w:r>
      <w:r>
        <w:rPr/>
        <w:t>的第一组接点的动触点</w:t>
      </w:r>
      <w:r>
        <w:rPr/>
        <w:t>K4-13</w:t>
      </w:r>
      <w:r>
        <w:rPr/>
        <w:t>和第三电压表的一端均连接，所述道岔反位表示发光二极管</w:t>
      </w:r>
      <w:r>
        <w:rPr/>
        <w:t>FB</w:t>
      </w:r>
      <w:r>
        <w:rPr/>
        <w:t>的阳极连接继电器</w:t>
      </w:r>
      <w:r>
        <w:rPr/>
        <w:t>BJ</w:t>
      </w:r>
      <w:r>
        <w:rPr/>
        <w:t>的第二组接点的</w:t>
      </w:r>
      <w:r>
        <w:rPr/>
        <w:t>BJ-21</w:t>
      </w:r>
      <w:r>
        <w:rPr/>
        <w:t>，继电器</w:t>
      </w:r>
      <w:r>
        <w:rPr/>
        <w:t>BJ</w:t>
      </w:r>
      <w:r>
        <w:rPr/>
        <w:t>的第二组接点的</w:t>
      </w:r>
      <w:r>
        <w:rPr/>
        <w:t>BJ-22</w:t>
      </w:r>
      <w:r>
        <w:rPr/>
        <w:t>与第二行程转换开关</w:t>
      </w:r>
      <w:r>
        <w:rPr/>
        <w:t>K4</w:t>
      </w:r>
      <w:r>
        <w:rPr/>
        <w:t>的第一组接点的动触点</w:t>
      </w:r>
      <w:r>
        <w:rPr/>
        <w:t>K4-12</w:t>
      </w:r>
      <w:r>
        <w:rPr/>
        <w:t>、第二行程转换开关</w:t>
      </w:r>
      <w:r>
        <w:rPr/>
        <w:t>K4</w:t>
      </w:r>
      <w:r>
        <w:rPr/>
        <w:t>的第四组接点的动触点</w:t>
      </w:r>
      <w:r>
        <w:rPr/>
        <w:t>K4-42</w:t>
      </w:r>
      <w:r>
        <w:rPr/>
        <w:t>和第三电压表的另一端均连接，且接有接线端子</w:t>
      </w:r>
      <w:r>
        <w:rPr/>
        <w:t>X5</w:t>
      </w:r>
      <w:r>
        <w:rPr/>
        <w:t>；</w:t>
      </w:r>
    </w:p>
    <w:p>
      <w:pPr>
        <w:pStyle w:val="Style16"/>
        <w:rPr/>
      </w:pPr>
      <w:r>
        <w:rPr/>
        <w:t>所述第二行程转换开关</w:t>
      </w:r>
      <w:r>
        <w:rPr>
          <w:rFonts w:eastAsia="Times New Roman"/>
        </w:rPr>
        <w:t xml:space="preserve"> </w:t>
      </w:r>
      <w:r>
        <w:rPr/>
        <w:t>K4</w:t>
      </w:r>
      <w:r>
        <w:rPr/>
        <w:t>的第一组接点的动触点</w:t>
      </w:r>
      <w:r>
        <w:rPr/>
        <w:t>K4-13</w:t>
      </w:r>
      <w:r>
        <w:rPr/>
        <w:t>上接有接线端子</w:t>
      </w:r>
      <w:r>
        <w:rPr/>
        <w:t>X3</w:t>
      </w:r>
      <w:r>
        <w:rPr/>
        <w:t>，所述第二行程转换开关</w:t>
      </w:r>
      <w:r>
        <w:rPr/>
        <w:t>K4</w:t>
      </w:r>
      <w:r>
        <w:rPr/>
        <w:t>的第一组接点的静触点</w:t>
      </w:r>
      <w:r>
        <w:rPr/>
        <w:t>K4-11</w:t>
      </w:r>
      <w:r>
        <w:rPr/>
        <w:t>与第一行程转换开关</w:t>
      </w:r>
      <w:r>
        <w:rPr/>
        <w:t>K3</w:t>
      </w:r>
      <w:r>
        <w:rPr/>
        <w:t>的第一组接点的静触点</w:t>
      </w:r>
      <w:r>
        <w:rPr/>
        <w:t>K3-11</w:t>
      </w:r>
      <w:r>
        <w:rPr/>
        <w:t>连接，所述第一行程转换开关</w:t>
      </w:r>
      <w:r>
        <w:rPr/>
        <w:t>K3</w:t>
      </w:r>
      <w:r>
        <w:rPr/>
        <w:t>的第一组接点的动触点</w:t>
      </w:r>
      <w:r>
        <w:rPr/>
        <w:t>K3-12</w:t>
      </w:r>
      <w:r>
        <w:rPr/>
        <w:t>通过断路器</w:t>
      </w:r>
      <w:r>
        <w:rPr/>
        <w:t>K1</w:t>
      </w:r>
      <w:r>
        <w:rPr/>
        <w:t>的第一组接点</w:t>
      </w:r>
      <w:r>
        <w:rPr/>
        <w:t>K1-1</w:t>
      </w:r>
      <w:r>
        <w:rPr/>
        <w:t>与工频</w:t>
      </w:r>
      <w:r>
        <w:rPr/>
        <w:t>380V</w:t>
      </w:r>
      <w:r>
        <w:rPr/>
        <w:t>电源的</w:t>
      </w:r>
      <w:r>
        <w:rPr/>
        <w:t>C</w:t>
      </w:r>
      <w:r>
        <w:rPr/>
        <w:t>相输出端连接；</w:t>
      </w:r>
    </w:p>
    <w:p>
      <w:pPr>
        <w:pStyle w:val="Style16"/>
        <w:rPr/>
      </w:pPr>
      <w:r>
        <w:rPr/>
        <w:t>所述第二行程转换开关</w:t>
      </w:r>
      <w:r>
        <w:rPr/>
        <w:t>K4</w:t>
      </w:r>
      <w:r>
        <w:rPr/>
        <w:t>的第四组接点的静触点</w:t>
      </w:r>
      <w:r>
        <w:rPr/>
        <w:t>K4-41</w:t>
      </w:r>
      <w:r>
        <w:rPr/>
        <w:t>通过继电器</w:t>
      </w:r>
      <w:r>
        <w:rPr/>
        <w:t>BJ</w:t>
      </w:r>
      <w:r>
        <w:rPr/>
        <w:t>的励磁线圈连接第二行程转换开关</w:t>
      </w:r>
      <w:r>
        <w:rPr/>
        <w:t>K4</w:t>
      </w:r>
      <w:r>
        <w:rPr/>
        <w:t>的第五组接点的静触点</w:t>
      </w:r>
      <w:r>
        <w:rPr/>
        <w:t>K4-51</w:t>
      </w:r>
      <w:r>
        <w:rPr/>
        <w:t>，第一行程转换开关</w:t>
      </w:r>
      <w:r>
        <w:rPr/>
        <w:t>K3</w:t>
      </w:r>
      <w:r>
        <w:rPr/>
        <w:t>的第一组接点的动触点</w:t>
      </w:r>
      <w:r>
        <w:rPr/>
        <w:t>K3-12</w:t>
      </w:r>
      <w:r>
        <w:rPr/>
        <w:t>通过第一电压表连接第一行程转换开关</w:t>
      </w:r>
      <w:r>
        <w:rPr/>
        <w:t>K3</w:t>
      </w:r>
      <w:r>
        <w:rPr/>
        <w:t>的第二组接点的动触点</w:t>
      </w:r>
      <w:r>
        <w:rPr/>
        <w:t>K3-22</w:t>
      </w:r>
      <w:r>
        <w:rPr/>
        <w:t>，第一行程转换开关</w:t>
      </w:r>
      <w:r>
        <w:rPr/>
        <w:t>K3</w:t>
      </w:r>
      <w:r>
        <w:rPr/>
        <w:t>的第二组接点的动触点</w:t>
      </w:r>
      <w:r>
        <w:rPr/>
        <w:t>K3-22</w:t>
      </w:r>
      <w:r>
        <w:rPr/>
        <w:t>还通过第二电压表和断路器</w:t>
      </w:r>
      <w:r>
        <w:rPr/>
        <w:t>K1</w:t>
      </w:r>
      <w:r>
        <w:rPr/>
        <w:t>的第三组接点</w:t>
      </w:r>
      <w:r>
        <w:rPr/>
        <w:t>K1-3</w:t>
      </w:r>
      <w:r>
        <w:rPr/>
        <w:t>连接工频</w:t>
      </w:r>
      <w:r>
        <w:rPr/>
        <w:t>380V</w:t>
      </w:r>
      <w:r>
        <w:rPr/>
        <w:t>电源的</w:t>
      </w:r>
      <w:r>
        <w:rPr/>
        <w:t>A</w:t>
      </w:r>
      <w:r>
        <w:rPr/>
        <w:t>相输出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便携式铁路信号提速道岔操纵箱，其特征在于，所述箱体（</w:t>
      </w:r>
      <w:r>
        <w:rPr/>
        <w:t>12</w:t>
      </w:r>
      <w:r>
        <w:rPr/>
        <w:t>）的内部设有操作面板，所述操作面板上设置有用于连接接线端子</w:t>
      </w:r>
      <w:r>
        <w:rPr/>
        <w:t>X1</w:t>
      </w:r>
      <w:r>
        <w:rPr/>
        <w:t>、接线端子</w:t>
      </w:r>
      <w:r>
        <w:rPr/>
        <w:t>X2</w:t>
      </w:r>
      <w:r>
        <w:rPr/>
        <w:t>、接线端子</w:t>
      </w:r>
      <w:r>
        <w:rPr/>
        <w:t>X3</w:t>
      </w:r>
      <w:r>
        <w:rPr/>
        <w:t>、接线端子</w:t>
      </w:r>
      <w:r>
        <w:rPr/>
        <w:t>X4</w:t>
      </w:r>
      <w:r>
        <w:rPr/>
        <w:t>、接线端子</w:t>
      </w:r>
      <w:r>
        <w:rPr/>
        <w:t>X5</w:t>
      </w:r>
      <w:r>
        <w:rPr/>
        <w:t>、</w:t>
      </w:r>
      <w:r>
        <w:rPr/>
        <w:t>220V</w:t>
      </w:r>
      <w:r>
        <w:rPr/>
        <w:t>交流电源和工频</w:t>
      </w:r>
      <w:r>
        <w:rPr/>
        <w:t>380V</w:t>
      </w:r>
      <w:r>
        <w:rPr/>
        <w:t>电源的万可接线端子（</w:t>
      </w:r>
      <w:r>
        <w:rPr/>
        <w:t>11</w:t>
      </w:r>
      <w:r>
        <w:rPr/>
        <w:t>），所述断路器</w:t>
      </w:r>
      <w:r>
        <w:rPr/>
        <w:t>K1</w:t>
      </w:r>
      <w:r>
        <w:rPr/>
        <w:t>（</w:t>
      </w:r>
      <w:r>
        <w:rPr/>
        <w:t>2</w:t>
      </w:r>
      <w:r>
        <w:rPr/>
        <w:t>）、断路器</w:t>
      </w:r>
      <w:r>
        <w:rPr/>
        <w:t>K2</w:t>
      </w:r>
      <w:r>
        <w:rPr/>
        <w:t>（</w:t>
      </w:r>
      <w:r>
        <w:rPr/>
        <w:t>1</w:t>
      </w:r>
      <w:r>
        <w:rPr/>
        <w:t>）、第一行程转换开关</w:t>
      </w:r>
      <w:r>
        <w:rPr/>
        <w:t>K3</w:t>
      </w:r>
      <w:r>
        <w:rPr/>
        <w:t>（</w:t>
      </w:r>
      <w:r>
        <w:rPr/>
        <w:t>3</w:t>
      </w:r>
      <w:r>
        <w:rPr/>
        <w:t>）、第二行程转换开关</w:t>
      </w:r>
      <w:r>
        <w:rPr/>
        <w:t>K4</w:t>
      </w:r>
      <w:r>
        <w:rPr/>
        <w:t>（</w:t>
      </w:r>
      <w:r>
        <w:rPr/>
        <w:t>10</w:t>
      </w:r>
      <w:r>
        <w:rPr/>
        <w:t>）、电流表（</w:t>
      </w:r>
      <w:r>
        <w:rPr/>
        <w:t>6</w:t>
      </w:r>
      <w:r>
        <w:rPr/>
        <w:t>）、第一电压表（</w:t>
      </w:r>
      <w:r>
        <w:rPr/>
        <w:t>71</w:t>
      </w:r>
      <w:r>
        <w:rPr/>
        <w:t>）、第二电压表（</w:t>
      </w:r>
      <w:r>
        <w:rPr/>
        <w:t>72</w:t>
      </w:r>
      <w:r>
        <w:rPr/>
        <w:t>）、第三电压表（</w:t>
      </w:r>
      <w:r>
        <w:rPr/>
        <w:t>41</w:t>
      </w:r>
      <w:r>
        <w:rPr/>
        <w:t>）、第四电压表（</w:t>
      </w:r>
      <w:r>
        <w:rPr/>
        <w:t>42</w:t>
      </w:r>
      <w:r>
        <w:rPr/>
        <w:t>）均外露在操作面板上，所述操作面板上还设置有与道岔定位表示发光二极管</w:t>
      </w:r>
      <w:r>
        <w:rPr/>
        <w:t>DB</w:t>
      </w:r>
      <w:r>
        <w:rPr/>
        <w:t>对应的定位表示灯（</w:t>
      </w:r>
      <w:r>
        <w:rPr/>
        <w:t>5</w:t>
      </w:r>
      <w:r>
        <w:rPr/>
        <w:t>）、与道岔反位表示发光二极管</w:t>
      </w:r>
      <w:r>
        <w:rPr/>
        <w:t>FB</w:t>
      </w:r>
      <w:r>
        <w:rPr/>
        <w:t>对应的反位表示灯（</w:t>
      </w:r>
      <w:r>
        <w:rPr/>
        <w:t>9</w:t>
      </w:r>
      <w:r>
        <w:rPr/>
        <w:t>）和表示电源灯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便携式铁路信号提速道岔操纵箱，其特征在于，所述道岔定位表示发光二极管</w:t>
      </w:r>
      <w:r>
        <w:rPr/>
        <w:t>DB</w:t>
      </w:r>
      <w:r>
        <w:rPr/>
        <w:t>为绿色发光二极管，定位表示灯（</w:t>
      </w:r>
      <w:r>
        <w:rPr/>
        <w:t>5</w:t>
      </w:r>
      <w:r>
        <w:rPr/>
        <w:t>）为绿色指示灯，道岔反位表示发光二极管</w:t>
      </w:r>
      <w:r>
        <w:rPr/>
        <w:t>FB</w:t>
      </w:r>
      <w:r>
        <w:rPr/>
        <w:t>为黄色发光二极管，反位表示灯（</w:t>
      </w:r>
      <w:r>
        <w:rPr/>
        <w:t>9</w:t>
      </w:r>
      <w:r>
        <w:rPr/>
        <w:t>）为黄色指示灯；</w:t>
      </w:r>
    </w:p>
    <w:p>
      <w:pPr>
        <w:pStyle w:val="Style16"/>
        <w:rPr/>
      </w:pPr>
      <w:r>
        <w:rPr/>
        <w:t>所述表示电压表显示为</w:t>
      </w:r>
      <w:r>
        <w:rPr/>
        <w:t>20V</w:t>
      </w:r>
      <w:r>
        <w:rPr/>
        <w:t>直流电压，所述道岔反位表示发光二极管</w:t>
      </w:r>
      <w:r>
        <w:rPr/>
        <w:t xml:space="preserve">FB </w:t>
      </w:r>
      <w:r>
        <w:rPr/>
        <w:t>为黄色发光二极管，表示电压表显示为</w:t>
      </w:r>
      <w:r>
        <w:rPr/>
        <w:t>20V</w:t>
      </w:r>
      <w:r>
        <w:rPr/>
        <w:t>直流电压，断相应表示就相应表示灯熄灭，表示电压为</w:t>
      </w:r>
      <w:r>
        <w:rPr/>
        <w:t>0V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便携式铁路信号提速道岔操纵箱，其特征在于，所述第一电压表（</w:t>
      </w:r>
      <w:r>
        <w:rPr/>
        <w:t>71</w:t>
      </w:r>
      <w:r>
        <w:rPr/>
        <w:t>）为</w:t>
      </w:r>
      <w:r>
        <w:rPr/>
        <w:t>380V</w:t>
      </w:r>
      <w:r>
        <w:rPr/>
        <w:t>交流电流表，第二电压表（</w:t>
      </w:r>
      <w:r>
        <w:rPr/>
        <w:t>72</w:t>
      </w:r>
      <w:r>
        <w:rPr/>
        <w:t>）为</w:t>
      </w:r>
      <w:r>
        <w:rPr/>
        <w:t>380V</w:t>
      </w:r>
      <w:r>
        <w:rPr/>
        <w:t>交流电流表，第三电压表（</w:t>
      </w:r>
      <w:r>
        <w:rPr/>
        <w:t>41</w:t>
      </w:r>
      <w:r>
        <w:rPr/>
        <w:t>）为</w:t>
      </w:r>
      <w:r>
        <w:rPr/>
        <w:t>20V</w:t>
      </w:r>
      <w:r>
        <w:rPr/>
        <w:t>直流电压表，第四电压表（</w:t>
      </w:r>
      <w:r>
        <w:rPr/>
        <w:t>42</w:t>
      </w:r>
      <w:r>
        <w:rPr/>
        <w:t>）为</w:t>
      </w:r>
      <w:r>
        <w:rPr/>
        <w:t>20V</w:t>
      </w:r>
      <w:r>
        <w:rPr/>
        <w:t>直流电压表，电流表为</w:t>
      </w:r>
      <w:r>
        <w:rPr/>
        <w:t>10A</w:t>
      </w:r>
      <w:r>
        <w:rPr/>
        <w:t>交流电流表，电阻</w:t>
      </w:r>
      <w:r>
        <w:rPr/>
        <w:t>R</w:t>
      </w:r>
      <w:r>
        <w:rPr/>
        <w:t>为</w:t>
      </w:r>
      <w:r>
        <w:rPr/>
        <w:t>750Ω/10W</w:t>
      </w:r>
      <w:r>
        <w:rPr/>
        <w:t>电阻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便携式铁路信号提速道岔操纵箱，其特征在于，所述第三电压表（</w:t>
      </w:r>
      <w:r>
        <w:rPr/>
        <w:t>41</w:t>
      </w:r>
      <w:r>
        <w:rPr/>
        <w:t>）和第四电压表（</w:t>
      </w:r>
      <w:r>
        <w:rPr/>
        <w:t>42</w:t>
      </w:r>
      <w:r>
        <w:rPr/>
        <w:t>）为指针式电压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便携式铁路信号提速道岔操纵箱，其特征在于，所述道岔表示变压器为隔离变压器</w:t>
      </w:r>
      <w:r>
        <w:rPr/>
        <w:t>BD1-7</w:t>
      </w:r>
      <w:r>
        <w:rPr/>
        <w:t>，继电器</w:t>
      </w:r>
      <w:r>
        <w:rPr/>
        <w:t>BJ</w:t>
      </w:r>
      <w:r>
        <w:rPr/>
        <w:t>为偏极继电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便携式铁路信号提速道岔操纵箱，其特征在于，所述断路器</w:t>
      </w:r>
      <w:r>
        <w:rPr/>
        <w:t xml:space="preserve">K1 </w:t>
      </w:r>
      <w:r>
        <w:rPr/>
        <w:t>为额定电流为</w:t>
      </w:r>
      <w:r>
        <w:rPr/>
        <w:t>3A</w:t>
      </w:r>
      <w:r>
        <w:rPr/>
        <w:t>的断路器，所述断路器</w:t>
      </w:r>
      <w:r>
        <w:rPr/>
        <w:t>K2</w:t>
      </w:r>
      <w:r>
        <w:rPr/>
        <w:t>为额定电流为</w:t>
      </w:r>
      <w:r>
        <w:rPr/>
        <w:t>0.5A</w:t>
      </w:r>
      <w:r>
        <w:rPr/>
        <w:t>的断路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便携式铁路信号提速道岔操纵箱，其特征在于，所述第一行程转换开关</w:t>
      </w:r>
      <w:r>
        <w:rPr/>
        <w:t>K3</w:t>
      </w:r>
      <w:r>
        <w:rPr/>
        <w:t>和第二行程转换开关</w:t>
      </w:r>
      <w:r>
        <w:rPr/>
        <w:t>K4</w:t>
      </w:r>
      <w:r>
        <w:rPr/>
        <w:t>为非复式行程开关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30:00Z</dcterms:created>
  <dc:creator>wcy</dc:creator>
  <dc:description/>
  <cp:keywords/>
  <dc:language>en-US</dc:language>
  <cp:lastModifiedBy>CDTH</cp:lastModifiedBy>
  <dcterms:modified xsi:type="dcterms:W3CDTF">2021-04-16T08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16-16-23-00</vt:lpwstr>
  </property>
  <property fmtid="{D5CDD505-2E9C-101B-9397-08002B2CF9AE}" pid="3" name="isSipo">
    <vt:lpwstr>true</vt:lpwstr>
  </property>
</Properties>
</file>