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72817733"/>
            <w:bookmarkStart w:id="1" w:name="__Fieldmark__0_35728177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铁路信号提速道岔操纵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铁路成都局集团有限公司成都电务维修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1616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6161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6T08:30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23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