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便携式铁路信号提速道岔操纵箱</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贺昌寿</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599550581"/>
            <w:bookmarkStart w:id="3" w:name="__Fieldmark__8_59955058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 xml:space="preserve">黄愿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599550581"/>
            <w:bookmarkStart w:id="9" w:name="__Fieldmark__10_59955058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蒋勇</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599550581"/>
            <w:bookmarkStart w:id="15" w:name="__Fieldmark__12_59955058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2260119740828121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中国铁路成都局集团有限公司成都电务维修段</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0553460744</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599550581"/>
            <w:bookmarkStart w:id="26" w:name="__Fieldmark__19_59955058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华区驷马</w:t>
            </w:r>
            <w:r>
              <w:rPr>
                <w:rFonts w:ascii="宋体;SimSun" w:hAnsi="宋体;SimSun" w:cs="宋体;SimSun"/>
                <w:szCs w:val="21"/>
              </w:rPr>
              <w:t>桥路</w:t>
            </w:r>
            <w:r>
              <w:rPr>
                <w:rFonts w:cs="宋体;SimSun" w:ascii="宋体;SimSun" w:hAnsi="宋体;SimSun"/>
                <w:szCs w:val="21"/>
              </w:rPr>
              <w:t>2</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878479435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599550581"/>
            <w:bookmarkStart w:id="40" w:name="__Fieldmark__32_59955058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599550581"/>
            <w:bookmarkStart w:id="52" w:name="__Fieldmark__44_59955058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599550581"/>
            <w:bookmarkStart w:id="64" w:name="__Fieldmark__60_59955058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599550581"/>
            <w:bookmarkStart w:id="75" w:name="__Fieldmark__74_59955058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599550581"/>
            <w:bookmarkStart w:id="77" w:name="__Fieldmark__75_59955058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599550581"/>
            <w:bookmarkStart w:id="79" w:name="__Fieldmark__76_59955058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599550581"/>
            <w:bookmarkStart w:id="106" w:name="__Fieldmark__101_59955058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0</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管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599550581"/>
            <w:bookmarkStart w:id="135" w:name="__Fieldmark__138_599550581"/>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黄静波</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599550581"/>
            <w:bookmarkStart w:id="138" w:name="__Fieldmark__140_599550581"/>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强</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599550581"/>
            <w:bookmarkStart w:id="141" w:name="__Fieldmark__142_599550581"/>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董妍</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599550581"/>
            <w:bookmarkStart w:id="144" w:name="__Fieldmark__144_599550581"/>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坤</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599550581"/>
            <w:bookmarkStart w:id="147" w:name="__Fieldmark__146_599550581"/>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8" w:name="FMREInfo_Mark"/>
      <w:r>
        <w:rPr/>
        <w:t>【发明人英文信息】</w:t>
      </w:r>
      <w:bookmarkEnd w:id="148"/>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4"/>
            <w:bookmarkEnd w:id="149"/>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0" w:name="发明人英文信息5"/>
            <w:bookmarkEnd w:id="150"/>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6"/>
            <w:bookmarkEnd w:id="151"/>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7"/>
            <w:bookmarkEnd w:id="152"/>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3" w:name="发明人英文信息8"/>
            <w:bookmarkEnd w:id="153"/>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4-16T08:30: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16-16-23-0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