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犊牛瘤胃上皮细胞分离培养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00409527"/>
            <w:bookmarkStart w:id="4" w:name="__Fieldmark__4_40040952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00409527"/>
            <w:bookmarkStart w:id="6" w:name="__Fieldmark__5_40040952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00409527"/>
            <w:bookmarkStart w:id="8" w:name="__Fieldmark__6_40040952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00409527"/>
            <w:bookmarkStart w:id="10" w:name="__Fieldmark__7_40040952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00409527"/>
            <w:bookmarkStart w:id="14" w:name="__Fieldmark__8_40040952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00409527"/>
            <w:bookmarkStart w:id="16" w:name="__Fieldmark__9_40040952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00409527"/>
            <w:bookmarkStart w:id="18" w:name="__Fieldmark__10_40040952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00409527"/>
            <w:bookmarkStart w:id="20" w:name="__Fieldmark__11_40040952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4-16T08:58:00Z</dcterms:modified>
  <cp:revision>459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6-16-56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