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27657211"/>
            <w:bookmarkStart w:id="1" w:name="__Fieldmark__0_32765721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犊牛瘤胃上皮细胞分离培养的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41616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1616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16T08:58:00Z</dcterms:modified>
  <cp:revision>3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6-16-56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