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犊牛瘤胃上皮细胞分离培养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姜雅慧</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634070110"/>
            <w:bookmarkStart w:id="3" w:name="__Fieldmark__8_363407011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代鹏</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634070110"/>
            <w:bookmarkStart w:id="7" w:name="__Fieldmark__10_363407011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之盛</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634070110"/>
            <w:bookmarkStart w:id="10" w:name="__Fieldmark__12_363407011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12519870326122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634070110"/>
            <w:bookmarkStart w:id="20" w:name="__Fieldmark__19_363407011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878479435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634070110"/>
            <w:bookmarkStart w:id="35" w:name="__Fieldmark__32_363407011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634070110"/>
            <w:bookmarkStart w:id="48" w:name="__Fieldmark__45_363407011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634070110"/>
            <w:bookmarkStart w:id="62" w:name="__Fieldmark__61_363407011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634070110"/>
            <w:bookmarkStart w:id="76" w:name="__Fieldmark__77_363407011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634070110"/>
            <w:bookmarkStart w:id="78" w:name="__Fieldmark__78_363407011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634070110"/>
            <w:bookmarkStart w:id="82" w:name="__Fieldmark__84_363407011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634070110"/>
            <w:bookmarkStart w:id="84" w:name="__Fieldmark__85_363407011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634070110"/>
            <w:bookmarkStart w:id="93" w:name="__Fieldmark__86_363407011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634070110"/>
            <w:bookmarkStart w:id="95" w:name="__Fieldmark__87_363407011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634070110"/>
            <w:bookmarkStart w:id="97" w:name="__Fieldmark__88_363407011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634070110"/>
            <w:bookmarkStart w:id="125" w:name="__Fieldmark__113_363407011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634070110"/>
            <w:bookmarkStart w:id="127" w:name="__Fieldmark__114_363407011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4</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胡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634070110"/>
            <w:bookmarkStart w:id="154" w:name="__Fieldmark__150_363407011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彭全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634070110"/>
            <w:bookmarkStart w:id="157" w:name="__Fieldmark__152_363407011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邹华围</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634070110"/>
            <w:bookmarkStart w:id="160" w:name="__Fieldmark__154_3634070110"/>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立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634070110"/>
            <w:bookmarkStart w:id="163" w:name="__Fieldmark__156_3634070110"/>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薛白</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3634070110"/>
            <w:bookmarkStart w:id="166" w:name="__Fieldmark__158_3634070110"/>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4-16T08:58:00Z</dcterms:modified>
  <cp:revision>733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6-16-56-3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