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36254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物理终止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08055834"/>
            <w:bookmarkStart w:id="5" w:name="__Fieldmark__6_340805583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08055834"/>
            <w:bookmarkStart w:id="8" w:name="__Fieldmark__8_340805583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二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414012922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气流通道（</w:t>
            </w:r>
            <w:r>
              <w:rPr>
                <w:rFonts w:cs="宋体;SimSun" w:ascii="宋体;SimSun" w:hAnsi="宋体;SimSun"/>
              </w:rPr>
              <w:t>32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气流通道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对附图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的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本说明书无附图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，原说明书撰写错误，无需补充附图，提交替换后的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19T09:15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9-17-04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