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53199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蜂巢式可充气压力性损伤垫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17197400"/>
            <w:bookmarkStart w:id="5" w:name="__Fieldmark__6_16171974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17197400"/>
            <w:bookmarkStart w:id="8" w:name="__Fieldmark__8_16171974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15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4120150683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与硅胶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和硅胶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与气圈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与硅胶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，硅胶层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与气圈层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19T09:2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9-17-16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