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新型雏鸡培育箱，包括长方形木板盒、上下活动门和保温片，所述长方形木板盒外部顶端的一侧安装有声控开关，且长方形木板盒外部靠近声控开关的一侧安装有光控开关，所述长方形木板盒外部顶端的两侧皆活动连接有塑料透气窗。本实用新型通过在通槽的内部活动连接的塑料接粪盒，塑料接粪盒可以放置在通槽内部，则雏鸡的鸡粪会穿过塑料网格底板落入塑料接粪盒内部被收集，当塑料接粪盒内部鸡粪到达一定的量时，则可以拉动第一把手带动塑料接粪盒从通槽内部拉出，从而可以对塑料接粪盒内部的鸡粪进行处理，且可以自由开闭塑料透气窗，实现箱内外空气的交换，使培育箱内部保持干净卫生，使培育箱内的环境有益于雏鸡的健康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19:00Z</dcterms:created>
  <dc:creator>wcy</dc:creator>
  <dc:description/>
  <cp:keywords/>
  <dc:language>en-US</dc:language>
  <cp:lastModifiedBy>CDTH</cp:lastModifiedBy>
  <dcterms:modified xsi:type="dcterms:W3CDTF">2021-04-20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0-07-35</vt:lpwstr>
  </property>
  <property fmtid="{D5CDD505-2E9C-101B-9397-08002B2CF9AE}" pid="3" name="isSipo">
    <vt:lpwstr>true</vt:lpwstr>
  </property>
</Properties>
</file>