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雏鸡培育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永珍</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836042412"/>
            <w:bookmarkStart w:id="3" w:name="__Fieldmark__8_2836042412"/>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刚</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836042412"/>
            <w:bookmarkStart w:id="9" w:name="__Fieldmark__10_2836042412"/>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康玲玲</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836042412"/>
            <w:bookmarkStart w:id="15" w:name="__Fieldmark__12_2836042412"/>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2052419880330466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山县第一高级中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20524438430742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836042412"/>
            <w:bookmarkStart w:id="26" w:name="__Fieldmark__19_2836042412"/>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山县文</w:t>
            </w:r>
            <w:r>
              <w:rPr>
                <w:rFonts w:ascii="宋体;SimSun" w:hAnsi="宋体;SimSun" w:cs="宋体;SimSun"/>
                <w:szCs w:val="21"/>
              </w:rPr>
              <w:t>化路</w:t>
            </w:r>
            <w:r>
              <w:rPr>
                <w:rFonts w:cs="宋体;SimSun" w:ascii="宋体;SimSun" w:hAnsi="宋体;SimSun"/>
                <w:szCs w:val="21"/>
              </w:rPr>
              <w:t>7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4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836042412"/>
            <w:bookmarkStart w:id="40" w:name="__Fieldmark__32_2836042412"/>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836042412"/>
            <w:bookmarkStart w:id="52" w:name="__Fieldmark__44_2836042412"/>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836042412"/>
            <w:bookmarkStart w:id="64" w:name="__Fieldmark__60_2836042412"/>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836042412"/>
            <w:bookmarkStart w:id="75" w:name="__Fieldmark__74_2836042412"/>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836042412"/>
            <w:bookmarkStart w:id="77" w:name="__Fieldmark__75_2836042412"/>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836042412"/>
            <w:bookmarkStart w:id="79" w:name="__Fieldmark__76_2836042412"/>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836042412"/>
            <w:bookmarkStart w:id="106" w:name="__Fieldmark__101_2836042412"/>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杜维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836042412"/>
            <w:bookmarkStart w:id="135" w:name="__Fieldmark__138_2836042412"/>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罗永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836042412"/>
            <w:bookmarkStart w:id="138" w:name="__Fieldmark__140_2836042412"/>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20T05:48: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20-13-42-22</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