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260698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黄粉虫多级烘干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师范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647352220"/>
            <w:bookmarkStart w:id="5" w:name="__Fieldmark__6_164735222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647352220"/>
            <w:bookmarkStart w:id="8" w:name="__Fieldmark__8_164735222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2021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4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20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415018125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机架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的顶部焊接有储料箱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机架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顶部焊接有储料箱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安装有所述防护罩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，所述防护罩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安装有防护罩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，防护罩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20T09:35:00Z</dcterms:modified>
  <cp:revision>104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0-17-23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