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3119562"/>
            <w:bookmarkStart w:id="1" w:name="__Fieldmark__0_31311956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雏鸡培育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武山县第一高级中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4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9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76900" cy="7705725"/>
            <wp:effectExtent l="0" t="0" r="0" b="0"/>
            <wp:docPr id="1" name="210419150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191503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20T02:19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0-10-07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