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高山杜鹃外植体清洗瓶，包括清洗框和清洗瓶，所述清洗瓶放置于清洗框的内部，所述清洗瓶的顶部设置有瓶盖，所述瓶盖顶部的中部通过开设通口固定安装有轴承套，所述轴承套的内腔固定安装有把手，所述把手的底部开设有螺纹槽，所述螺纹槽的内腔螺纹连接有软毛刷，所述清洗瓶内腔底部的中部通过轴承转动连接有与软毛刷相适配的限位套筒，本实用新型涉及植物组织培养技术领域。该高山杜鹃外植体清洗瓶，通过旋转瓶盖上的把手，带动软毛刷进行旋转，达到高效刷洗植体，且有效保证了清洗的质量，同时能够根据外植体的大小来选择更换大小不同的软毛刷，从而加强了设备的实用性。</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2:10:00Z</dcterms:created>
  <dc:creator>wcy</dc:creator>
  <dc:description/>
  <cp:keywords/>
  <dc:language>en-US</dc:language>
  <cp:lastModifiedBy>CDTH</cp:lastModifiedBy>
  <dcterms:modified xsi:type="dcterms:W3CDTF">2021-04-21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1-09-49-02</vt:lpwstr>
  </property>
  <property fmtid="{D5CDD505-2E9C-101B-9397-08002B2CF9AE}" pid="3" name="isSipo">
    <vt:lpwstr>true</vt:lpwstr>
  </property>
</Properties>
</file>