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山杜鹃外植体清洗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段宏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80612665"/>
            <w:bookmarkStart w:id="3" w:name="__Fieldmark__8_58061266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80612665"/>
            <w:bookmarkStart w:id="9" w:name="__Fieldmark__10_58061266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80612665"/>
            <w:bookmarkStart w:id="15" w:name="__Fieldmark__12_58061266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329321985102600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三联花木投资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5574628083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580612665"/>
            <w:bookmarkStart w:id="26" w:name="__Fieldmark__19_58061266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万春镇协</w:t>
            </w:r>
            <w:r>
              <w:rPr>
                <w:rFonts w:ascii="宋体;SimSun" w:hAnsi="宋体;SimSun" w:cs="宋体;SimSun"/>
                <w:szCs w:val="21"/>
              </w:rPr>
              <w:t>华村</w:t>
            </w:r>
            <w:r>
              <w:rPr>
                <w:rFonts w:cs="宋体;SimSun" w:ascii="宋体;SimSun" w:hAnsi="宋体;SimSun"/>
                <w:szCs w:val="21"/>
              </w:rPr>
              <w:t>4</w:t>
            </w:r>
            <w:r>
              <w:rPr>
                <w:rFonts w:ascii="宋体;SimSun" w:hAnsi="宋体;SimSun" w:cs="宋体;SimSun"/>
                <w:szCs w:val="21"/>
              </w:rPr>
              <w:t>组</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80612665"/>
            <w:bookmarkStart w:id="40" w:name="__Fieldmark__32_58061266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80612665"/>
            <w:bookmarkStart w:id="52" w:name="__Fieldmark__44_58061266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80612665"/>
            <w:bookmarkStart w:id="64" w:name="__Fieldmark__60_58061266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80612665"/>
            <w:bookmarkStart w:id="75" w:name="__Fieldmark__74_58061266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80612665"/>
            <w:bookmarkStart w:id="77" w:name="__Fieldmark__75_58061266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80612665"/>
            <w:bookmarkStart w:id="79" w:name="__Fieldmark__76_58061266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80612665"/>
            <w:bookmarkStart w:id="106" w:name="__Fieldmark__101_58061266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21T06:21: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1-14-17-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