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76711072"/>
            <w:bookmarkStart w:id="1" w:name="__Fieldmark__0_32767110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山杜鹃外植体清洗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三联花木投资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2625" cy="8296275"/>
            <wp:effectExtent l="0" t="0" r="0" b="0"/>
            <wp:docPr id="1" name="210421100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211009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1T02:1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09-49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