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心内科术后护理用按压止血仪具，其包括用于佩接固定的约束带和设置在约束带上的按压止血部，止血部包括部体和贯穿部体的套杆，套杆的底端连接有止血压板；部体上贯穿有一通道口，在通道口的内壁上均匀设置有若干条凸环，凸环的截面为直角三角结构，且直角向下；套杆包括对称间隔设置的一对杆体，在一对杆体之间连接有弹簧，在杆体的外表面上还设置有与凸环相配合的凸块，凸块的截面也为直角三角结构，且与凸环反向设置。该心内科术后护理用按压止血仪具使用方便，操作简单，效率较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09:00Z</dcterms:created>
  <dc:creator>wcy</dc:creator>
  <dc:description/>
  <cp:keywords/>
  <dc:language>en-US</dc:language>
  <cp:lastModifiedBy>CDTH</cp:lastModifiedBy>
  <dcterms:modified xsi:type="dcterms:W3CDTF">2021-04-20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0-14-54-55</vt:lpwstr>
  </property>
  <property fmtid="{D5CDD505-2E9C-101B-9397-08002B2CF9AE}" pid="3" name="isSipo">
    <vt:lpwstr>true</vt:lpwstr>
  </property>
</Properties>
</file>