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4664834"/>
            <w:bookmarkStart w:id="1" w:name="__Fieldmark__0_1046648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心内科术后护理用按压止血仪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人民医院      电子科技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42115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21154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1T07:40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1-15-3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