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心内科术后护理用按压止血仪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陶彦灵</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68875588"/>
            <w:bookmarkStart w:id="3" w:name="__Fieldmark__8_106887558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潘俊青</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68875588"/>
            <w:bookmarkStart w:id="9" w:name="__Fieldmark__10_106887558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68875588"/>
            <w:bookmarkStart w:id="15" w:name="__Fieldmark__12_106887558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2072319921212004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人民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756X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68875588"/>
            <w:bookmarkStart w:id="26" w:name="__Fieldmark__19_106887558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环</w:t>
            </w:r>
            <w:r>
              <w:rPr>
                <w:rFonts w:ascii="宋体;SimSun" w:hAnsi="宋体;SimSun" w:cs="宋体;SimSun"/>
                <w:szCs w:val="21"/>
              </w:rPr>
              <w:t>路西</w:t>
            </w:r>
            <w:r>
              <w:rPr>
                <w:rFonts w:cs="宋体;SimSun" w:ascii="宋体;SimSun" w:hAnsi="宋体;SimSun"/>
                <w:szCs w:val="21"/>
              </w:rPr>
              <w:t>2</w:t>
            </w:r>
            <w:r>
              <w:rPr>
                <w:rFonts w:ascii="宋体;SimSun" w:hAnsi="宋体;SimSun" w:cs="宋体;SimSun"/>
                <w:szCs w:val="21"/>
              </w:rPr>
              <w:t>段</w:t>
            </w:r>
            <w:r>
              <w:rPr>
                <w:rFonts w:cs="宋体;SimSun" w:ascii="宋体;SimSun" w:hAnsi="宋体;SimSun"/>
                <w:szCs w:val="21"/>
              </w:rPr>
              <w:t>3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2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电子科技大学</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121000004507193117</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32_1068875588"/>
            <w:bookmarkStart w:id="40" w:name="__Fieldmark__32_106887558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西区）西源</w:t>
            </w:r>
            <w:r>
              <w:rPr>
                <w:rFonts w:ascii="宋体;SimSun" w:hAnsi="宋体;SimSun" w:cs="宋体;SimSun"/>
                <w:szCs w:val="21"/>
              </w:rPr>
              <w:t>大道</w:t>
            </w:r>
            <w:r>
              <w:rPr>
                <w:rFonts w:cs="宋体;SimSun" w:ascii="宋体;SimSun" w:hAnsi="宋体;SimSun"/>
                <w:szCs w:val="21"/>
              </w:rPr>
              <w:t>200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68875588"/>
            <w:bookmarkStart w:id="52" w:name="__Fieldmark__44_106887558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68875588"/>
            <w:bookmarkStart w:id="64" w:name="__Fieldmark__60_106887558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68875588"/>
            <w:bookmarkStart w:id="75" w:name="__Fieldmark__74_106887558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68875588"/>
            <w:bookmarkStart w:id="77" w:name="__Fieldmark__75_106887558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68875588"/>
            <w:bookmarkStart w:id="79" w:name="__Fieldmark__76_106887558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68875588"/>
            <w:bookmarkStart w:id="106" w:name="__Fieldmark__101_106887558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21T09:33:00Z</dcterms:modified>
  <cp:revision>1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1-17-32-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