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心内科护理用的理疗胸带及带体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俊青</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51025156"/>
            <w:bookmarkStart w:id="3" w:name="__Fieldmark__8_285102515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彦灵</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51025156"/>
            <w:bookmarkStart w:id="9" w:name="__Fieldmark__10_285102515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51025156"/>
            <w:bookmarkStart w:id="15" w:name="__Fieldmark__12_285102515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931122238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6X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51025156"/>
            <w:bookmarkStart w:id="26" w:name="__Fieldmark__19_285102515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w:t>
            </w:r>
            <w:r>
              <w:rPr>
                <w:rFonts w:ascii="宋体;SimSun" w:hAnsi="宋体;SimSun" w:cs="宋体;SimSun"/>
                <w:szCs w:val="21"/>
              </w:rPr>
              <w:t>路西</w:t>
            </w:r>
            <w:r>
              <w:rPr>
                <w:rFonts w:cs="宋体;SimSun" w:ascii="宋体;SimSun" w:hAnsi="宋体;SimSun"/>
                <w:szCs w:val="21"/>
              </w:rPr>
              <w:t>2</w:t>
            </w:r>
            <w:r>
              <w:rPr>
                <w:rFonts w:ascii="宋体;SimSun" w:hAnsi="宋体;SimSun" w:cs="宋体;SimSun"/>
                <w:szCs w:val="21"/>
              </w:rPr>
              <w:t>段</w:t>
            </w:r>
            <w:r>
              <w:rPr>
                <w:rFonts w:cs="宋体;SimSun" w:ascii="宋体;SimSun" w:hAnsi="宋体;SimSun"/>
                <w:szCs w:val="21"/>
              </w:rPr>
              <w:t>3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2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电子科技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1000004507193117</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851025156"/>
            <w:bookmarkStart w:id="40" w:name="__Fieldmark__32_285102515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区）西源</w:t>
            </w:r>
            <w:r>
              <w:rPr>
                <w:rFonts w:ascii="宋体;SimSun" w:hAnsi="宋体;SimSun" w:cs="宋体;SimSun"/>
                <w:szCs w:val="21"/>
              </w:rPr>
              <w:t>大道</w:t>
            </w:r>
            <w:r>
              <w:rPr>
                <w:rFonts w:cs="宋体;SimSun" w:ascii="宋体;SimSun" w:hAnsi="宋体;SimSun"/>
                <w:szCs w:val="21"/>
              </w:rPr>
              <w:t>20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51025156"/>
            <w:bookmarkStart w:id="52" w:name="__Fieldmark__44_285102515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51025156"/>
            <w:bookmarkStart w:id="64" w:name="__Fieldmark__60_285102515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51025156"/>
            <w:bookmarkStart w:id="75" w:name="__Fieldmark__74_285102515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51025156"/>
            <w:bookmarkStart w:id="77" w:name="__Fieldmark__75_285102515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51025156"/>
            <w:bookmarkStart w:id="79" w:name="__Fieldmark__76_285102515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51025156"/>
            <w:bookmarkStart w:id="106" w:name="__Fieldmark__101_285102515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1T09:31:00Z</dcterms:modified>
  <cp:revision>1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17-28-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