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36498107"/>
            <w:bookmarkStart w:id="1" w:name="__Fieldmark__0_20364981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心内科护理用的理疗胸带及带体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人民医院      电子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0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21154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11542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1T07:43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5-40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