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用于心内科护理用的理疗胸带及带体结构，其理疗胸带包括布带，以及套设在布带夹层内的塑形部，塑形部包括外塑形丝和内塑形丝，外塑形丝沿着布带的外边缘布置，内塑形丝的呈“米”字结构，且内塑形丝的各个端脚与外塑形丝相连；在布带的内侧面还设置有料带，料带的边缘与布带内侧面进行缝接，且在缝接处开设有一缝口，用于放置药袋；在料带上还设置有气孔，并在气孔处设置有纱网。其带体结构包括理疗胸带，以及与胸带对称两侧连接的固定带，固定带的活动端与一腰带可拆卸连接。该用于心内科护理用的理疗胸带及带体结构可满足不同女性左胸部的贴合使用，贴合性和使用性高，减小对胸部的压迫，提高使用效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52:00Z</dcterms:created>
  <dc:creator>wcy</dc:creator>
  <dc:description/>
  <cp:keywords/>
  <dc:language>en-US</dc:language>
  <cp:lastModifiedBy>CDTH</cp:lastModifiedBy>
  <dcterms:modified xsi:type="dcterms:W3CDTF">2021-04-20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0-14-39-14</vt:lpwstr>
  </property>
  <property fmtid="{D5CDD505-2E9C-101B-9397-08002B2CF9AE}" pid="3" name="isSipo">
    <vt:lpwstr>true</vt:lpwstr>
  </property>
</Properties>
</file>