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06525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管道冲蚀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83684355"/>
            <w:bookmarkStart w:id="5" w:name="__Fieldmark__6_348368435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83684355"/>
            <w:bookmarkStart w:id="8" w:name="__Fieldmark__8_348368435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1T02:4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0-37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