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高超声速飞行器下压段自适应伪谱法轨迹优化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李元凯</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120241038"/>
            <w:bookmarkStart w:id="3" w:name="__Fieldmark__8_212024103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冯欣乐</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120241038"/>
            <w:bookmarkStart w:id="7" w:name="__Fieldmark__10_212024103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吕雅丽</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120241038"/>
            <w:bookmarkStart w:id="10" w:name="__Fieldmark__12_212024103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41102198104090818</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成都凯天通导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0100MA6CGRC22J</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120241038"/>
            <w:bookmarkStart w:id="20" w:name="__Fieldmark__19_212024103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天府新区湖畔路</w:t>
            </w:r>
            <w:r>
              <w:rPr/>
              <w:t>北段</w:t>
            </w:r>
            <w:r>
              <w:rPr/>
              <w:t>366</w:t>
            </w:r>
            <w:r>
              <w:rPr/>
              <w:t>号</w:t>
            </w:r>
            <w:r>
              <w:rPr/>
              <w:t>1</w:t>
            </w:r>
            <w:r>
              <w:rPr/>
              <w:t>栋</w:t>
            </w:r>
            <w:r>
              <w:rPr/>
              <w:t>3</w:t>
            </w:r>
            <w:r>
              <w:rPr/>
              <w:t>楼</w:t>
            </w:r>
            <w:r>
              <w:rPr/>
              <w:t>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120241038"/>
            <w:bookmarkStart w:id="35" w:name="__Fieldmark__32_212024103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120241038"/>
            <w:bookmarkStart w:id="48" w:name="__Fieldmark__45_212024103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120241038"/>
            <w:bookmarkStart w:id="62" w:name="__Fieldmark__61_212024103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120241038"/>
            <w:bookmarkStart w:id="76" w:name="__Fieldmark__77_212024103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120241038"/>
            <w:bookmarkStart w:id="78" w:name="__Fieldmark__78_212024103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120241038"/>
            <w:bookmarkStart w:id="82" w:name="__Fieldmark__84_212024103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120241038"/>
            <w:bookmarkStart w:id="84" w:name="__Fieldmark__85_212024103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120241038"/>
            <w:bookmarkStart w:id="93" w:name="__Fieldmark__86_212024103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120241038"/>
            <w:bookmarkStart w:id="95" w:name="__Fieldmark__87_212024103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120241038"/>
            <w:bookmarkStart w:id="97" w:name="__Fieldmark__88_212024103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120241038"/>
            <w:bookmarkStart w:id="125" w:name="__Fieldmark__113_212024103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120241038"/>
            <w:bookmarkStart w:id="127" w:name="__Fieldmark__114_212024103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4</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1</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高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120241038"/>
            <w:bookmarkStart w:id="154" w:name="__Fieldmark__150_2120241038"/>
            <w:bookmarkEnd w:id="154"/>
            <w:r>
              <w:rPr/>
            </w:r>
            <w:r>
              <w:rPr/>
              <w:fldChar w:fldCharType="end"/>
            </w:r>
            <w:r>
              <w:rPr/>
              <w:t>不公布姓名</w:t>
            </w:r>
          </w:p>
        </w:tc>
      </w:tr>
    </w:tbl>
    <w:p>
      <w:pPr>
        <w:pStyle w:val="Normal"/>
        <w:rPr/>
      </w:pPr>
      <w:r>
        <w:rPr/>
      </w:r>
    </w:p>
    <w:p>
      <w:pPr>
        <w:pStyle w:val="Normal"/>
        <w:rPr/>
      </w:pPr>
      <w:r>
        <w:rPr/>
      </w:r>
    </w:p>
    <w:p>
      <w:pPr>
        <w:pStyle w:val="Normal"/>
        <w:rPr/>
      </w:pPr>
      <w:bookmarkStart w:id="155" w:name="FMREInfo_Mark"/>
      <w:r>
        <w:rPr/>
        <w:t>【发明人外文信息】</w:t>
      </w:r>
      <w:bookmarkEnd w:id="15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6" w:name="发明人英文信息4"/>
            <w:bookmarkEnd w:id="15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4-23T03:29:00Z</dcterms:modified>
  <cp:revision>733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23-11-25-47</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