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超声速飞行器下压段自适应伪谱法轨迹优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凯天通导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080262348"/>
            <w:bookmarkStart w:id="4" w:name="__Fieldmark__4_208026234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080262348"/>
            <w:bookmarkStart w:id="6" w:name="__Fieldmark__5_208026234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080262348"/>
            <w:bookmarkStart w:id="8" w:name="__Fieldmark__6_208026234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080262348"/>
            <w:bookmarkStart w:id="10" w:name="__Fieldmark__7_208026234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080262348"/>
            <w:bookmarkStart w:id="14" w:name="__Fieldmark__8_208026234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080262348"/>
            <w:bookmarkStart w:id="16" w:name="__Fieldmark__9_208026234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080262348"/>
            <w:bookmarkStart w:id="18" w:name="__Fieldmark__10_208026234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080262348"/>
            <w:bookmarkStart w:id="20" w:name="__Fieldmark__11_208026234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4-23T02:36:00Z</dcterms:modified>
  <cp:revision>457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0-34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