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00307505"/>
            <w:bookmarkStart w:id="1" w:name="__Fieldmark__0_150030750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高超声速飞行器下压段自适应伪谱法轨迹优化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凯天通导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42605"/>
            <wp:effectExtent l="0" t="0" r="0" b="0"/>
            <wp:docPr id="1" name="210422154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221544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23T02:36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3-10-34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