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基于</w:t>
            </w:r>
            <w:r>
              <w:rPr>
                <w:rFonts w:cs="宋体;SimSun" w:ascii="宋体;SimSun" w:hAnsi="宋体;SimSun"/>
              </w:rPr>
              <w:t>Q-Learning</w:t>
            </w:r>
            <w:r>
              <w:rPr>
                <w:rFonts w:ascii="宋体;SimSun" w:hAnsi="宋体;SimSun" w:cs="宋体;SimSun"/>
              </w:rPr>
              <w:t>的高超声速飞行器动态路径规划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成都凯天通导科技有限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3808358759"/>
            <w:bookmarkStart w:id="4" w:name="__Fieldmark__4_3808358759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3808358759"/>
            <w:bookmarkStart w:id="6" w:name="__Fieldmark__5_3808358759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3808358759"/>
            <w:bookmarkStart w:id="8" w:name="__Fieldmark__6_3808358759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3808358759"/>
            <w:bookmarkStart w:id="10" w:name="__Fieldmark__7_3808358759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3808358759"/>
            <w:bookmarkStart w:id="14" w:name="__Fieldmark__8_3808358759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3808358759"/>
            <w:bookmarkStart w:id="16" w:name="__Fieldmark__9_3808358759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3808358759"/>
            <w:bookmarkStart w:id="18" w:name="__Fieldmark__10_3808358759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3808358759"/>
            <w:bookmarkStart w:id="20" w:name="__Fieldmark__11_3808358759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4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2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04-23T02:25:00Z</dcterms:modified>
  <cp:revision>453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23-10-05-3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