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w:t>
            </w:r>
            <w:r>
              <w:rPr/>
              <w:t>Q-Learning</w:t>
            </w:r>
            <w:r>
              <w:rPr/>
              <w:t>的高超声速飞行器动态路径规划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元凯</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638325339"/>
            <w:bookmarkStart w:id="3" w:name="__Fieldmark__8_63832533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吕雅丽</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638325339"/>
            <w:bookmarkStart w:id="7" w:name="__Fieldmark__10_63832533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高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638325339"/>
            <w:bookmarkStart w:id="10" w:name="__Fieldmark__12_63832533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411021981040908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凯天通导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CGRC22J</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638325339"/>
            <w:bookmarkStart w:id="20" w:name="__Fieldmark__19_63832533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天府新区湖畔路</w:t>
            </w:r>
            <w:r>
              <w:rPr/>
              <w:t>北段</w:t>
            </w:r>
            <w:r>
              <w:rPr/>
              <w:t>366</w:t>
            </w:r>
            <w:r>
              <w:rPr/>
              <w:t>号</w:t>
            </w:r>
            <w:r>
              <w:rPr/>
              <w:t>1</w:t>
            </w:r>
            <w:r>
              <w:rPr/>
              <w:t>栋</w:t>
            </w:r>
            <w:r>
              <w:rPr/>
              <w:t>3</w:t>
            </w:r>
            <w:r>
              <w:rPr/>
              <w:t>楼</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638325339"/>
            <w:bookmarkStart w:id="35" w:name="__Fieldmark__32_63832533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638325339"/>
            <w:bookmarkStart w:id="48" w:name="__Fieldmark__45_63832533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638325339"/>
            <w:bookmarkStart w:id="62" w:name="__Fieldmark__61_63832533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638325339"/>
            <w:bookmarkStart w:id="76" w:name="__Fieldmark__77_63832533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638325339"/>
            <w:bookmarkStart w:id="78" w:name="__Fieldmark__78_63832533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638325339"/>
            <w:bookmarkStart w:id="82" w:name="__Fieldmark__84_63832533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638325339"/>
            <w:bookmarkStart w:id="84" w:name="__Fieldmark__85_63832533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638325339"/>
            <w:bookmarkStart w:id="93" w:name="__Fieldmark__86_63832533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638325339"/>
            <w:bookmarkStart w:id="95" w:name="__Fieldmark__87_63832533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638325339"/>
            <w:bookmarkStart w:id="97" w:name="__Fieldmark__88_63832533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638325339"/>
            <w:bookmarkStart w:id="125" w:name="__Fieldmark__113_63832533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638325339"/>
            <w:bookmarkStart w:id="127" w:name="__Fieldmark__114_63832533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欣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638325339"/>
            <w:bookmarkStart w:id="154" w:name="__Fieldmark__150_638325339"/>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4-23T03:36: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1-31-0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