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363372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肱动脉压迫止血结构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132526320"/>
            <w:bookmarkStart w:id="5" w:name="__Fieldmark__6_213252632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132526320"/>
            <w:bookmarkStart w:id="8" w:name="__Fieldmark__8_213252632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419016727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或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4-22T03:09:00Z</dcterms:modified>
  <cp:revision>1031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2-10-42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