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623526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</w:t>
            </w:r>
            <w:r>
              <w:rPr>
                <w:rFonts w:cs="宋体;SimSun" w:ascii="宋体;SimSun" w:hAnsi="宋体;SimSun"/>
              </w:rPr>
              <w:t>PET</w:t>
            </w:r>
            <w:r>
              <w:rPr>
                <w:rFonts w:ascii="宋体;SimSun" w:hAnsi="宋体;SimSun" w:cs="宋体;SimSun"/>
              </w:rPr>
              <w:t>镀导电膜的喷涂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    银川天一海腾工贸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728000931"/>
            <w:bookmarkStart w:id="5" w:name="__Fieldmark__6_372800093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728000931"/>
            <w:bookmarkStart w:id="8" w:name="__Fieldmark__8_372800093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2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4190171642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导料辊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远离风机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导料辊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远离热风机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23T02:49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3-10-46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