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连续式牛肉烘烤脱水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一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989365"/>
            <w:bookmarkStart w:id="3" w:name="__Fieldmark__8_3789893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华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989365"/>
            <w:bookmarkStart w:id="9" w:name="__Fieldmark__10_3789893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989365"/>
            <w:bookmarkStart w:id="15" w:name="__Fieldmark__12_3789893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12231989062406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78989365"/>
            <w:bookmarkStart w:id="26" w:name="__Fieldmark__19_3789893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思奇香食品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3400MA62H9533X</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8989365"/>
            <w:bookmarkStart w:id="40" w:name="__Fieldmark__32_3789893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小庙乡袁家山村</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989365"/>
            <w:bookmarkStart w:id="52" w:name="__Fieldmark__44_3789893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989365"/>
            <w:bookmarkStart w:id="64" w:name="__Fieldmark__60_3789893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989365"/>
            <w:bookmarkStart w:id="75" w:name="__Fieldmark__74_3789893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989365"/>
            <w:bookmarkStart w:id="77" w:name="__Fieldmark__75_3789893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989365"/>
            <w:bookmarkStart w:id="79" w:name="__Fieldmark__76_3789893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989365"/>
            <w:bookmarkStart w:id="106" w:name="__Fieldmark__101_3789893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海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8989365"/>
            <w:bookmarkStart w:id="135" w:name="__Fieldmark__138_37898936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程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8989365"/>
            <w:bookmarkStart w:id="138" w:name="__Fieldmark__140_37898936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家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8989365"/>
            <w:bookmarkStart w:id="141" w:name="__Fieldmark__142_37898936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3T10:29: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8-24-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