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连续式牛肉烘烤脱水设备，包括烘烤箱、工作台、机体和支脚，所述机体的底部通过螺钉固定安装有支脚，所述机体的顶部设置有机体，所述机体顶部靠近中心位置设置有烘烤箱，所述烘烤箱的外部通过轴设置有防护门，所述防护门的外部通过螺钉固定安装有控制面板，所述烘烤箱内部的背部镶嵌有风口，本实用新型通过把牛肉挂到挂钩上，然后通过启动第一电机，第一电机就会带动旋转轴转动，旋转轴就会带动传送钢带转动，传送钢带就会带动挂钩移动，从而使牛肉运送到烘烤箱中进行烘烤，工作人员可以一边烘烤一边挂肉，从而还可以提高工作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02:00Z</dcterms:created>
  <dc:creator>wcy</dc:creator>
  <dc:description/>
  <cp:keywords/>
  <dc:language>en-US</dc:language>
  <cp:lastModifiedBy>CDTH</cp:lastModifiedBy>
  <dcterms:modified xsi:type="dcterms:W3CDTF">2021-04-23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1-52-02</vt:lpwstr>
  </property>
  <property fmtid="{D5CDD505-2E9C-101B-9397-08002B2CF9AE}" pid="3" name="isSipo">
    <vt:lpwstr>true</vt:lpwstr>
  </property>
</Properties>
</file>