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81145299"/>
            <w:bookmarkStart w:id="1" w:name="__Fieldmark__0_348114529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连续式牛肉烘烤脱水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  西昌思奇香食品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423150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231506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23T10:29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8-24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