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透风型轻质隔墙板</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秦文广</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82942884"/>
            <w:bookmarkStart w:id="3" w:name="__Fieldmark__8_38294288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蒋保俊</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82942884"/>
            <w:bookmarkStart w:id="9" w:name="__Fieldmark__10_38294288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82942884"/>
            <w:bookmarkStart w:id="15" w:name="__Fieldmark__12_38294288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51974091283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格润建设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768644364T</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82942884"/>
            <w:bookmarkStart w:id="26" w:name="__Fieldmark__19_38294288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一环路北</w:t>
            </w:r>
            <w:r>
              <w:rPr>
                <w:rFonts w:ascii="宋体;SimSun" w:hAnsi="宋体;SimSun" w:cs="宋体;SimSun"/>
                <w:szCs w:val="21"/>
              </w:rPr>
              <w:t>三段</w:t>
            </w:r>
            <w:r>
              <w:rPr>
                <w:rFonts w:cs="宋体;SimSun" w:ascii="宋体;SimSun" w:hAnsi="宋体;SimSun"/>
                <w:szCs w:val="21"/>
              </w:rPr>
              <w:t>5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82942884"/>
            <w:bookmarkStart w:id="40" w:name="__Fieldmark__32_38294288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82942884"/>
            <w:bookmarkStart w:id="52" w:name="__Fieldmark__44_38294288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82942884"/>
            <w:bookmarkStart w:id="64" w:name="__Fieldmark__60_38294288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82942884"/>
            <w:bookmarkStart w:id="75" w:name="__Fieldmark__74_38294288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82942884"/>
            <w:bookmarkStart w:id="77" w:name="__Fieldmark__75_38294288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82942884"/>
            <w:bookmarkStart w:id="79" w:name="__Fieldmark__76_38294288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82942884"/>
            <w:bookmarkStart w:id="106" w:name="__Fieldmark__101_38294288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23T10:19: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3-17-25-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