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透风型轻质隔墙板，包括钢筋龙骨和安装边框，钢筋龙骨的两侧分别与安装边框内壁的两侧固定连接，钢筋龙骨的表面和背面均固定连接有消音板，消音板表面的一侧固定连接有固定条，固定条的表面开设有滑槽，滑槽内壁滑动连接有齿条，安装边框内壁的两侧均开设有转动槽，转动槽的内壁滑动连接有转动块，齿轮的背面与齿条的表面相互啮合，安装边框外部一侧的表面开设有卡槽，安装边框外部另一侧表面固定连接有卡块，本实用新型涉及隔墙板技术领域。该透风型轻质隔墙板，解决了现有隔墙板不能进行透风的问题，使用者可以根据需求自动调节隔墙板的透风性能，提高了使用者的使用体验，丰富了隔墙板的功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17:00Z</dcterms:created>
  <dc:creator>wcy</dc:creator>
  <dc:description/>
  <cp:keywords/>
  <dc:language>en-US</dc:language>
  <cp:lastModifiedBy>CDTH</cp:lastModifiedBy>
  <dcterms:modified xsi:type="dcterms:W3CDTF">2021-04-23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3-15-59-01</vt:lpwstr>
  </property>
  <property fmtid="{D5CDD505-2E9C-101B-9397-08002B2CF9AE}" pid="3" name="isSipo">
    <vt:lpwstr>true</vt:lpwstr>
  </property>
</Properties>
</file>