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29002743"/>
            <w:bookmarkStart w:id="1" w:name="__Fieldmark__0_18290027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透风型轻质隔墙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格润建设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47050"/>
            <wp:effectExtent l="0" t="0" r="0" b="0"/>
            <wp:docPr id="1" name="21042316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3161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3T08:1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5-59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