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一种盐膏岩层深井石油套管强度分析方法，包括根据目标盐膏岩层的测井资料获取目标盐膏岩层的地层力学参数；根据地层力学参数和地质模型确定目标盐膏岩层的水平最大主应力、水平最小主应力；根据水平最大主应力、水平最小主应力以及套管</w:t>
      </w:r>
      <w:r>
        <w:rPr>
          <w:sz w:val="24"/>
        </w:rPr>
        <w:t>-</w:t>
      </w:r>
      <w:r>
        <w:rPr>
          <w:sz w:val="24"/>
        </w:rPr>
        <w:t>水泥环</w:t>
      </w:r>
      <w:r>
        <w:rPr>
          <w:sz w:val="24"/>
        </w:rPr>
        <w:t>-</w:t>
      </w:r>
      <w:r>
        <w:rPr>
          <w:sz w:val="24"/>
        </w:rPr>
        <w:t>地层模型确定盐膏岩层深井石油套管所受的外挤应力；根据盐膏岩层深井石油套管所受的外挤应力，分析套管在水泥环工程缺陷下受非均匀地应力作用下的力学行为，对套管强度进行安全性分析。本发明确定出更符合实际的套管周围的外挤作用应力；分析套管在水泥环工程缺陷下受非均匀地应力作用下的力学行为，对套管强度进行安全性分析，保证生产及相关作业过程中井筒系统的安全可靠。</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7:43:00Z</dcterms:created>
  <dc:creator>wcy</dc:creator>
  <dc:description/>
  <cp:keywords/>
  <dc:language>en-US</dc:language>
  <cp:lastModifiedBy>CDTH</cp:lastModifiedBy>
  <dcterms:modified xsi:type="dcterms:W3CDTF">2021-04-23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3-15-13-44</vt:lpwstr>
  </property>
  <property fmtid="{D5CDD505-2E9C-101B-9397-08002B2CF9AE}" pid="3" name="isSipo">
    <vt:lpwstr>true</vt:lpwstr>
  </property>
</Properties>
</file>