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46404378"/>
            <w:bookmarkStart w:id="1" w:name="__Fieldmark__0_26464043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盐膏岩层深井石油套管强度分析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10423154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3154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3T07:4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3-15-13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