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盐膏岩层深井石油套管强度分析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韩梦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69160498"/>
            <w:bookmarkStart w:id="3" w:name="__Fieldmark__8_13691604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蒲柏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69160498"/>
            <w:bookmarkStart w:id="7" w:name="__Fieldmark__10_13691604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朱绍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69160498"/>
            <w:bookmarkStart w:id="10" w:name="__Fieldmark__12_13691604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519921006895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69160498"/>
            <w:bookmarkStart w:id="20" w:name="__Fieldmark__19_13691604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69160498"/>
            <w:bookmarkStart w:id="35" w:name="__Fieldmark__32_13691604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69160498"/>
            <w:bookmarkStart w:id="48" w:name="__Fieldmark__45_13691604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69160498"/>
            <w:bookmarkStart w:id="62" w:name="__Fieldmark__61_13691604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69160498"/>
            <w:bookmarkStart w:id="76" w:name="__Fieldmark__77_13691604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69160498"/>
            <w:bookmarkStart w:id="78" w:name="__Fieldmark__78_13691604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69160498"/>
            <w:bookmarkStart w:id="82" w:name="__Fieldmark__84_13691604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69160498"/>
            <w:bookmarkStart w:id="84" w:name="__Fieldmark__85_13691604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69160498"/>
            <w:bookmarkStart w:id="93" w:name="__Fieldmark__86_13691604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69160498"/>
            <w:bookmarkStart w:id="95" w:name="__Fieldmark__87_13691604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69160498"/>
            <w:bookmarkStart w:id="97" w:name="__Fieldmark__88_13691604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69160498"/>
            <w:bookmarkStart w:id="125" w:name="__Fieldmark__113_13691604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69160498"/>
            <w:bookmarkStart w:id="127" w:name="__Fieldmark__114_13691604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建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369160498"/>
            <w:bookmarkStart w:id="154" w:name="__Fieldmark__150_136916049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付建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369160498"/>
            <w:bookmarkStart w:id="157" w:name="__Fieldmark__152_136916049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369160498"/>
            <w:bookmarkStart w:id="160" w:name="__Fieldmark__154_136916049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369160498"/>
            <w:bookmarkStart w:id="163" w:name="__Fieldmark__156_136916049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殿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369160498"/>
            <w:bookmarkStart w:id="166" w:name="__Fieldmark__158_136916049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俞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369160498"/>
            <w:bookmarkStart w:id="169" w:name="__Fieldmark__160_1369160498"/>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向海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369160498"/>
            <w:bookmarkStart w:id="172" w:name="__Fieldmark__162_1369160498"/>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369160498"/>
            <w:bookmarkStart w:id="175" w:name="__Fieldmark__164_1369160498"/>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4-23T10:23:00Z</dcterms:modified>
  <cp:revision>73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8-19-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