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盐膏岩层深井石油套管强度分析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973275381"/>
            <w:bookmarkStart w:id="4" w:name="__Fieldmark__4_297327538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973275381"/>
            <w:bookmarkStart w:id="6" w:name="__Fieldmark__5_297327538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973275381"/>
            <w:bookmarkStart w:id="8" w:name="__Fieldmark__6_297327538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973275381"/>
            <w:bookmarkStart w:id="10" w:name="__Fieldmark__7_297327538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973275381"/>
            <w:bookmarkStart w:id="14" w:name="__Fieldmark__8_297327538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973275381"/>
            <w:bookmarkStart w:id="16" w:name="__Fieldmark__9_297327538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973275381"/>
            <w:bookmarkStart w:id="18" w:name="__Fieldmark__10_297327538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973275381"/>
            <w:bookmarkStart w:id="20" w:name="__Fieldmark__11_297327538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4-23T07:44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5-13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