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整合多种激活函数的神经元电路，其特征在于，包括输入与权值模块、求和与函数模块、函数调整模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入与权值模块，具有多个电压型输入，并具有电流输出，能够用于接受输入，并对输入进行权值调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求和与函数模块，耦接到所述输入与权值模块的输出端，能够实现电压输出，并用于对输入实现求和，以及进行激活函数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函数调整模块，耦接到所述求和与函数模块的输出端，用于对电压波形进行调整，以实现多种激活函数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入与权值模块还包括输入电路和权值控制电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入电路，用于将输入电压转化为电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权值控制电路，用于实现对输入的权值大小以及输入正负的调整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入电路具有多个电压型输入，每一个电压型输入同时接到一个</w:t>
      </w:r>
      <w:r>
        <w:rPr>
          <w:sz w:val="24"/>
        </w:rPr>
        <w:t>NMOS</w:t>
      </w:r>
      <w:r>
        <w:rPr>
          <w:sz w:val="24"/>
        </w:rPr>
        <w:t>管和一个</w:t>
      </w:r>
      <w:r>
        <w:rPr>
          <w:sz w:val="24"/>
        </w:rPr>
        <w:t>PMOS</w:t>
      </w:r>
      <w:r>
        <w:rPr>
          <w:sz w:val="24"/>
        </w:rPr>
        <w:t>管的栅极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权值控制电路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存储器，用于存储每个输入对应的权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数模转换器，用于将存储器中存储的权值转化为相应的模拟电压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权值</w:t>
      </w:r>
      <w:r>
        <w:rPr>
          <w:sz w:val="24"/>
        </w:rPr>
        <w:t>MOS</w:t>
      </w:r>
      <w:r>
        <w:rPr>
          <w:sz w:val="24"/>
        </w:rPr>
        <w:t>管，用于根据数模转换器输出在权值</w:t>
      </w:r>
      <w:r>
        <w:rPr>
          <w:sz w:val="24"/>
        </w:rPr>
        <w:t>MOS</w:t>
      </w:r>
      <w:r>
        <w:rPr>
          <w:sz w:val="24"/>
        </w:rPr>
        <w:t>管栅极上的模拟电压来改变工作状态，实现输入的权值幅度调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正向开关，与所述权值</w:t>
      </w:r>
      <w:r>
        <w:rPr>
          <w:sz w:val="24"/>
        </w:rPr>
        <w:t>MOS</w:t>
      </w:r>
      <w:r>
        <w:rPr>
          <w:sz w:val="24"/>
        </w:rPr>
        <w:t>管耦接，用于输入选择正向输入通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符号处理电路，具有第一输入端与第一输出端，其中，所述第一输入端与所述正向开关耦接，所述第一输出端的输出量为电流，所述第一输出端用于将输入电流反向后输出，以实现输入电流的符号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负向开关，与所述权值</w:t>
      </w:r>
      <w:r>
        <w:rPr>
          <w:sz w:val="24"/>
        </w:rPr>
        <w:t>MOS</w:t>
      </w:r>
      <w:r>
        <w:rPr>
          <w:sz w:val="24"/>
        </w:rPr>
        <w:t>管耦接，用于输入选择负向输入通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整合多种激活函数的神经元电路，其特征在于，所述求和与函数模块，包括以二极管方式连接的两个晶体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52</w:t>
      </w:r>
      <w:r>
        <w:rPr>
          <w:sz w:val="24"/>
        </w:rPr>
        <w:t>所述的整合多种激活函数的神经元电路，其特征在于，所述求和与函数模块，还包括第二输入端与第二输出端，所述第二输入端的输入量为电流，所述第二输出端的输出量为电压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整合多种激活函数的神经元电路，其特征在于，所述求和与函数模块在不需要电压转换直接实现所需激活函数时，所述第二输出端的输出电压量为最终输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整合多种激活函数的神经元电路，其特征在于，所述函数调整模块，包括电压波形调整模块，用于对所述求和与函数模块输出的电压波形进行调整，以实现多种形式的激活函数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整合多种激活函数的神经元电路，其特征在于，所述电压波形调整模块还包括</w:t>
      </w:r>
      <w:r>
        <w:rPr>
          <w:sz w:val="24"/>
        </w:rPr>
        <w:t>ReLU</w:t>
      </w:r>
      <w:r>
        <w:rPr>
          <w:sz w:val="24"/>
        </w:rPr>
        <w:t>函数模块，所述</w:t>
      </w:r>
      <w:r>
        <w:rPr>
          <w:sz w:val="24"/>
        </w:rPr>
        <w:t>ReLU</w:t>
      </w:r>
      <w:r>
        <w:rPr>
          <w:sz w:val="24"/>
        </w:rPr>
        <w:t>函数模块由二极管或</w:t>
      </w:r>
      <w:r>
        <w:rPr>
          <w:sz w:val="24"/>
        </w:rPr>
        <w:t>MOS</w:t>
      </w:r>
      <w:r>
        <w:rPr>
          <w:sz w:val="24"/>
        </w:rPr>
        <w:t>管实现，其将所述求和与函数模块输出的电压波形进行调整，实现类</w:t>
      </w:r>
      <w:r>
        <w:rPr>
          <w:sz w:val="24"/>
        </w:rPr>
        <w:t>ReLU</w:t>
      </w:r>
      <w:r>
        <w:rPr>
          <w:sz w:val="24"/>
        </w:rPr>
        <w:t>函数输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整合多种激活函数的神经元电路，其特征在于，所述电压波形调整模块还包括</w:t>
      </w:r>
      <w:r>
        <w:rPr>
          <w:sz w:val="24"/>
        </w:rPr>
        <w:t>Sign</w:t>
      </w:r>
      <w:r>
        <w:rPr>
          <w:sz w:val="24"/>
        </w:rPr>
        <w:t>函数模块，所述</w:t>
      </w:r>
      <w:r>
        <w:rPr>
          <w:sz w:val="24"/>
        </w:rPr>
        <w:t>Sign</w:t>
      </w:r>
      <w:r>
        <w:rPr>
          <w:sz w:val="24"/>
        </w:rPr>
        <w:t>函数模块用开关电路实现，其将所述求和与函数模块输出的电压波形进行调整，实现类</w:t>
      </w:r>
      <w:r>
        <w:rPr>
          <w:sz w:val="24"/>
        </w:rPr>
        <w:t>Sign</w:t>
      </w:r>
      <w:r>
        <w:rPr>
          <w:sz w:val="24"/>
        </w:rPr>
        <w:t>函数输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20:00Z</dcterms:created>
  <dc:creator>wcy</dc:creator>
  <dc:description/>
  <cp:keywords/>
  <dc:language>en-US</dc:language>
  <cp:lastModifiedBy>CDTH</cp:lastModifiedBy>
  <dcterms:modified xsi:type="dcterms:W3CDTF">2021-04-23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4-10-24</vt:lpwstr>
  </property>
  <property fmtid="{D5CDD505-2E9C-101B-9397-08002B2CF9AE}" pid="3" name="isSipo">
    <vt:lpwstr>true</vt:lpwstr>
  </property>
</Properties>
</file>