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1275106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航空基建材脱模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杨原懿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537241809"/>
            <w:bookmarkStart w:id="5" w:name="__Fieldmark__6_353724180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537241809"/>
            <w:bookmarkStart w:id="8" w:name="__Fieldmark__8_353724180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二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416017128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4-21T02:27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1-10-17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