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51047263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改善钒引起的鸡蛋加工特性下降的饲料、预混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专利权终止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800222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1347003904"/>
            <w:bookmarkStart w:id="6" w:name="__Fieldmark__9_1347003904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1347003904"/>
            <w:bookmarkStart w:id="8" w:name="__Fieldmark__10_13470039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专利权人忘记缴纳缴纳年费，现请求恢复权利，并缴纳专利权恢复费及相关年费及滞纳金，请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04-25T03:58:00Z</dcterms:modified>
  <cp:revision>2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1-50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