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077277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雾化治疗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494587818"/>
            <w:bookmarkStart w:id="5" w:name="__Fieldmark__6_349458781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494587818"/>
            <w:bookmarkStart w:id="8" w:name="__Fieldmark__8_349458781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421023470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2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25T04:00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5-11-58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