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065255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管道冲蚀测试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86595949"/>
            <w:bookmarkStart w:id="5" w:name="__Fieldmark__6_128659594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86595949"/>
            <w:bookmarkStart w:id="8" w:name="__Fieldmark__8_128659594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</w:t>
            </w:r>
            <w:r>
              <w:rPr>
                <w:rFonts w:ascii="宋体;SimSun" w:hAnsi="宋体;SimSun" w:cs="宋体;SimSun"/>
              </w:rPr>
              <w:t>求书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输入泵</w:t>
            </w:r>
            <w:r>
              <w:rPr>
                <w:rFonts w:ascii="宋体;SimSun" w:hAnsi="宋体;SimSun" w:cs="宋体;SimSun"/>
              </w:rPr>
              <w:t>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设有连接到回收液箱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回收液管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输出泵</w:t>
            </w:r>
            <w:r>
              <w:rPr>
                <w:rFonts w:ascii="宋体;SimSun" w:hAnsi="宋体;SimSun" w:cs="宋体;SimSun"/>
              </w:rPr>
              <w:t>箱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设有连接到回收液箱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的回收液管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25T04:02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5-12-00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