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5023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抢险救灾钻孔打桩一体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25652632"/>
            <w:bookmarkStart w:id="5" w:name="__Fieldmark__6_18256526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25652632"/>
            <w:bookmarkStart w:id="8" w:name="__Fieldmark__8_18256526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415019907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抢险救灾钻孔打桩一体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抢险救灾钻孔打桩一体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支撑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底端的一侧安装有定位螺栓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所述支撑柱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一侧的外壁上固定有连接块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支撑块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底端的一侧安装有定位螺栓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所述支撑块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一侧的外壁上固定有连接块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5T08:4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6-1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