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7571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绝缘筒式高海拔断路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069743"/>
            <w:bookmarkStart w:id="5" w:name="__Fieldmark__6_3606974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069743"/>
            <w:bookmarkStart w:id="8" w:name="__Fieldmark__8_3606974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23016468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7T07:2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7-15-19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