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2620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动感应锐器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56664131"/>
            <w:bookmarkStart w:id="5" w:name="__Fieldmark__6_16566641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56664131"/>
            <w:bookmarkStart w:id="8" w:name="__Fieldmark__8_16566641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3016316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</w:t>
            </w:r>
            <w:r>
              <w:rPr>
                <w:rFonts w:ascii="宋体;SimSun" w:hAnsi="宋体;SimSun" w:cs="宋体;SimSun"/>
              </w:rPr>
              <w:t>求书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自动感应锐器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自动感应锐器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放置孔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侧的顶盖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设置有第二放置孔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放置孔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侧的顶盖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设置有第二放置孔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所述的一种自动感应锐器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自动感应锐器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7T09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6-4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