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63095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动物手术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14206702"/>
            <w:bookmarkStart w:id="5" w:name="__Fieldmark__6_311420670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14206702"/>
            <w:bookmarkStart w:id="8" w:name="__Fieldmark__8_311420670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4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23020523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手术台底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侧的内壁上铰接所述副气缸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手术台底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侧的内壁上铰接副气缸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7T03:0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7-10-57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