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025601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流体压力膜特性参数的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18311262"/>
            <w:bookmarkStart w:id="5" w:name="__Fieldmark__6_301831126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18311262"/>
            <w:bookmarkStart w:id="8" w:name="__Fieldmark__8_301831126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318010407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8T06:3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8-13-5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