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052493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控电磁驱动式冲击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刮切复合钻头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1734397"/>
            <w:bookmarkStart w:id="5" w:name="__Fieldmark__6_2173439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1734397"/>
            <w:bookmarkStart w:id="8" w:name="__Fieldmark__8_2173439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28T06:4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8-14-43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