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7948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墨烯改性丙烯酸乳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88226669"/>
            <w:bookmarkStart w:id="2" w:name="__Fieldmark__4_15882266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1221019746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88226669"/>
            <w:bookmarkStart w:id="4" w:name="__Fieldmark__10_15882266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88226669"/>
            <w:bookmarkStart w:id="6" w:name="__Fieldmark__16_15882266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88226669"/>
            <w:bookmarkStart w:id="8" w:name="__Fieldmark__17_15882266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91047948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使用丙烯酸羟乙酯，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的是甲基丙烯酸丙酯；各组分用量不同；所述的乳化剂为辛基酚聚氧乙烯醚和十二烷基硫酸钠的混合物，质量比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：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本发明通过将石墨烯与丙烯酸乳液合成的过程中，对丙烯酸乳液进行原位改性，可以有效解决水性丙烯酸乳液防水性不强，硬度差，防腐、防锈能力差等问题。由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本发明的防水性能做到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小时不起泡，硬度达到</w:t>
            </w:r>
            <w:r>
              <w:rPr/>
              <w:t>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耐盐雾时间达到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0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小时</w:t>
            </w:r>
            <w:r>
              <w:rPr/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 (CN109796815A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公开日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月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公开了一种石墨烯改性苯丙乳液的制备方法，没有公开上述区别技术特征，且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石墨烯改性苯丙乳液的固含量达到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43.16%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粘度达到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523 mPa</w:t>
            </w:r>
            <w:r>
              <w:rPr>
                <w:rFonts w:cs="宋体;SimSun" w:ascii="宋体;SimSun" w:hAnsi="宋体;SimSun"/>
              </w:rPr>
              <w:t>•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s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pH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.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效果是形成一个完整的互穿回路，可应用于防腐、防辐射、防静电等多种功能性涂料中。但是上述实验数据与防腐、防辐射、防静电并不对应，无法证明该石墨烯改性苯丙乳液具有防腐、防锈能力，提高硬度的效果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审查意见里指出：辛基酚聚氧乙烯醚、十二烷 基硫酸钠为本领域已知的乳化剂种类，过硫酸钠、过硫酸钾为常见的引发剂种类，氧化石墨烯、还原氧化石 墨烯、石墨烯微片、石墨烯量子点分散液是本领域已知的石墨烯种类，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的上述内容的基础上，本领域技术人员可以根据实际需要对乳化剂的组成和用量比、引发剂种类、石墨烯分散液的种类和浓度等进行调整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并不这样认为，申请人认为：首先，本申请的各组分的选择及乳化剂的配比，是为了有效解决水性丙烯酸乳液防水性不强，硬度差，防腐、防锈能力差等问题，并非仅是公知常识的运用或常规选择；其次，材料科学的研究虽然是需要实验来验证的，但不是通过实验确定出来的技术参数或其他特征就不是创新，对于本申请的组分含量，如果细分的话，每个组分元素的作用都是有其自然特性的，显然，审查员不能通过这种事后的惯用推理，就否定申请人在组分含量创新上的辛勤劳动，否定申请人对于现有技术的大胆突破，否定申请人的创新成果。有时因为一个组分的取舍或含量不同，就会得到截然不同的结果，因此科学的实验包括了简单的劳动但不仅限于简单的重复实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因此，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四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单一性，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五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-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-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四川恒力盛泰石墨烯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29T06:4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9-14-3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