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42903434"/>
            <w:bookmarkStart w:id="1" w:name="__Fieldmark__0_194290343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携式现场样品采集工具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429154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291544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9T07:45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9-15-25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