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用新型公开了一种便携式现场样品采集工具箱，包括工具箱体和工具箱盖，所述工具箱盖通过合页铰接固定安装于工具箱体的顶部，所述工具箱体内腔的两侧均固定安装有滑槽板，本实用新型涉及产品取样设备技术领域。该便携式现场样品采集工具箱，通过背带和滚轮的设计达到工具箱具有多种移动方式，且都较为省力，达到便于工作人员携带的效果，通过在工具箱内设置样品制备台面和样品混合空间，使工作箱能够成为一个现场制作平台，方便工作人员进行操作，为工作人员的使用带来便捷，有效提高了整体工作效率，同时通过内部设置的样品存放空间，可对制备好的样品进行存放和保护，从而提高了工具箱的整体实用性，进而满足工作人员的使用需求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8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4-29T06:2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9-14-15-3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