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携式现场样品采集工具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加虹</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47553128"/>
            <w:bookmarkStart w:id="3" w:name="__Fieldmark__8_14475531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桂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47553128"/>
            <w:bookmarkStart w:id="9" w:name="__Fieldmark__10_14475531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47553128"/>
            <w:bookmarkStart w:id="15" w:name="__Fieldmark__12_14475531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4021974013003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47553128"/>
            <w:bookmarkStart w:id="26" w:name="__Fieldmark__19_14475531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47553128"/>
            <w:bookmarkStart w:id="40" w:name="__Fieldmark__32_14475531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47553128"/>
            <w:bookmarkStart w:id="52" w:name="__Fieldmark__44_14475531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47553128"/>
            <w:bookmarkStart w:id="64" w:name="__Fieldmark__60_14475531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47553128"/>
            <w:bookmarkStart w:id="75" w:name="__Fieldmark__74_14475531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47553128"/>
            <w:bookmarkStart w:id="77" w:name="__Fieldmark__75_14475531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47553128"/>
            <w:bookmarkStart w:id="79" w:name="__Fieldmark__76_14475531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47553128"/>
            <w:bookmarkStart w:id="106" w:name="__Fieldmark__101_14475531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447553128"/>
            <w:bookmarkStart w:id="135" w:name="__Fieldmark__138_144755312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赖爱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447553128"/>
            <w:bookmarkStart w:id="138" w:name="__Fieldmark__140_144755312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29T09:53: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9-17-46-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