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野生雉类繁殖技术领域，具体涉及一种用于野生雉类人工采精装置的采精管及采精装置，所述用于野生雉类人工采精装置的采精管，所述采精管一端用于连接储精杯，另一端用于连接采精斗，所述采精管在沿采精斗至储精杯的方向上依次划分为缓冲段、阻隔段和连通段，所述阻隔段具有连通状态和阻断状态，当阻隔段为连通状态时，所述阻隔段连通所述缓冲段和连通段，当阻隔段为阻断状态时，所述阻隔段阻断所述缓冲段和连通段。本申请的用于野生雉类人工采精装置的采精管，当污染物落入采精斗时，采精人员能够有充足反应时间阻止污染物进入到储精杯内，进而避免对储精杯内的精液造成污染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06:00Z</dcterms:created>
  <dc:creator>wcy</dc:creator>
  <dc:description/>
  <cp:keywords/>
  <dc:language>en-US</dc:language>
  <cp:lastModifiedBy>CDTH</cp:lastModifiedBy>
  <dcterms:modified xsi:type="dcterms:W3CDTF">2021-04-30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30-10-48-53</vt:lpwstr>
  </property>
  <property fmtid="{D5CDD505-2E9C-101B-9397-08002B2CF9AE}" pid="3" name="isSipo">
    <vt:lpwstr>true</vt:lpwstr>
  </property>
</Properties>
</file>