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15275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富含糊粉层的小麦粉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工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33184419"/>
            <w:bookmarkStart w:id="5" w:name="__Fieldmark__6_25331844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33184419"/>
            <w:bookmarkStart w:id="8" w:name="__Fieldmark__8_25331844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26003592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富含糊粉层小麦粉及其制备方法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一种富含糊粉层的小麦粉及其制备方法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9T06:1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9-10-41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