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牛过瘤胃试验用模拟消化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成贤</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44399291"/>
            <w:bookmarkStart w:id="3" w:name="__Fieldmark__8_214439929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曹洪志</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44399291"/>
            <w:bookmarkStart w:id="9" w:name="__Fieldmark__10_214439929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雪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44399291"/>
            <w:bookmarkStart w:id="15" w:name="__Fieldmark__12_214439929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22219790630688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宜宾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12007469140011</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44399291"/>
            <w:bookmarkStart w:id="26" w:name="__Fieldmark__19_214439929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翠屏区西郊百石村</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4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44399291"/>
            <w:bookmarkStart w:id="40" w:name="__Fieldmark__32_214439929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44399291"/>
            <w:bookmarkStart w:id="52" w:name="__Fieldmark__44_214439929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44399291"/>
            <w:bookmarkStart w:id="64" w:name="__Fieldmark__60_214439929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44399291"/>
            <w:bookmarkStart w:id="75" w:name="__Fieldmark__74_214439929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44399291"/>
            <w:bookmarkStart w:id="77" w:name="__Fieldmark__75_214439929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44399291"/>
            <w:bookmarkStart w:id="79" w:name="__Fieldmark__76_214439929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44399291"/>
            <w:bookmarkStart w:id="106" w:name="__Fieldmark__101_214439929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易宗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144399291"/>
            <w:bookmarkStart w:id="135" w:name="__Fieldmark__138_2144399291"/>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帅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144399291"/>
            <w:bookmarkStart w:id="138" w:name="__Fieldmark__140_2144399291"/>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荣焱</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144399291"/>
            <w:bookmarkStart w:id="141" w:name="__Fieldmark__142_2144399291"/>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貌</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144399291"/>
            <w:bookmarkStart w:id="144" w:name="__Fieldmark__144_2144399291"/>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5-06T07:15: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6-14-56-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