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0348251"/>
            <w:bookmarkStart w:id="1" w:name="__Fieldmark__0_336034825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牛过瘤胃试验用模拟消化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50615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5061514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5-06T07:1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4-56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