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2245277"/>
            <w:bookmarkStart w:id="1" w:name="__Fieldmark__0_2022452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竹纤维饲料生物降解发酵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6153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61535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6T07:3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5-16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