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竹纤维饲料生物降解发酵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成贤</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584189478"/>
            <w:bookmarkStart w:id="3" w:name="__Fieldmark__8_158418947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曹洪志</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584189478"/>
            <w:bookmarkStart w:id="9" w:name="__Fieldmark__10_158418947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先元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584189478"/>
            <w:bookmarkStart w:id="15" w:name="__Fieldmark__12_158418947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22219790630688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宜宾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12007469140011</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584189478"/>
            <w:bookmarkStart w:id="26" w:name="__Fieldmark__19_158418947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翠屏区西郊百石村</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44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584189478"/>
            <w:bookmarkStart w:id="40" w:name="__Fieldmark__32_158418947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584189478"/>
            <w:bookmarkStart w:id="52" w:name="__Fieldmark__44_158418947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584189478"/>
            <w:bookmarkStart w:id="64" w:name="__Fieldmark__60_158418947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584189478"/>
            <w:bookmarkStart w:id="75" w:name="__Fieldmark__74_158418947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584189478"/>
            <w:bookmarkStart w:id="77" w:name="__Fieldmark__75_158418947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584189478"/>
            <w:bookmarkStart w:id="79" w:name="__Fieldmark__76_158418947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584189478"/>
            <w:bookmarkStart w:id="106" w:name="__Fieldmark__101_158418947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代发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584189478"/>
            <w:bookmarkStart w:id="135" w:name="__Fieldmark__138_1584189478"/>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俊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584189478"/>
            <w:bookmarkStart w:id="138" w:name="__Fieldmark__140_1584189478"/>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584189478"/>
            <w:bookmarkStart w:id="141" w:name="__Fieldmark__142_1584189478"/>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小琬</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1584189478"/>
            <w:bookmarkStart w:id="144" w:name="__Fieldmark__144_1584189478"/>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罗星颖</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1584189478"/>
            <w:bookmarkStart w:id="147" w:name="__Fieldmark__146_1584189478"/>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06T08:20: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06-16-16-4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