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竹纤维饲料生物降解发酵设备，包括设备主体、顶盖、连接筒、发酵箱和第二固定板，所述设备主体的顶端活动连接有顶盖，且顶盖顶端的两侧皆活动连接有转盘，所述设备主体内部的底端活动连接有发酵箱，所述第二固定板的顶端活动连接有连接筒，设备主体外部一侧的中间位置安装有控制面板。本实用新型通过在顶盖底端的两侧活动连接有活动块，顶盖盖在设备主体顶端时，顶盖可以带动活动块卡入套筒内部，且连接块可以滑入竖向槽内部，此时转盘可以带动活动块转动，使活动块可以带动连接块滑入横向槽内部，从而实现顶盖位置的固定，实现设备的闭合，同理可对其拆卸，则可以方便的对设备进行开闭，使对其使用时较为简便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28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5-06T07:2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5-16-5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