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适用于肉类冰点测定的无接触式红外连续测温仪，包括三角支架、信号放大器、仪表盘、数字处理器和红外温度传感器，所述三角支架顶端的中心位置处安装有红外温度传感器，红外温度传感器的底端贯穿至三角支架的外部，且红外温度传感器的顶端安装有信号放大器，信号放大器的输入端与红外温度传感器的输出端电性连接，所述信号放大器顶端的中心位置处通过导线安装有仪表盘，且仪表盘表面的一端安装有显示屏，并且显示屏下方的仪表盘表面安装有按键组，所述按键组一侧的仪表盘表面安装有数字处理器。本实用新型不仅提高了测温仪使用时的便捷性，确保了测温仪使用时被测物体的完整性，而且提高了测温仪使用时的测温效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24:00Z</dcterms:created>
  <dc:creator>wcy</dc:creator>
  <dc:description/>
  <cp:keywords/>
  <dc:language>en-US</dc:language>
  <cp:lastModifiedBy>CDTH</cp:lastModifiedBy>
  <dcterms:modified xsi:type="dcterms:W3CDTF">2021-05-06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6-13-57-53</vt:lpwstr>
  </property>
  <property fmtid="{D5CDD505-2E9C-101B-9397-08002B2CF9AE}" pid="3" name="isSipo">
    <vt:lpwstr>true</vt:lpwstr>
  </property>
</Properties>
</file>