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肉类冰点测定的无接触式红外连续测温仪</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99248399"/>
            <w:bookmarkStart w:id="3" w:name="__Fieldmark__8_319924839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晓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99248399"/>
            <w:bookmarkStart w:id="9" w:name="__Fieldmark__10_319924839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书亮</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99248399"/>
            <w:bookmarkStart w:id="15" w:name="__Fieldmark__12_319924839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2619691004069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99248399"/>
            <w:bookmarkStart w:id="26" w:name="__Fieldmark__19_319924839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99248399"/>
            <w:bookmarkStart w:id="40" w:name="__Fieldmark__32_319924839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99248399"/>
            <w:bookmarkStart w:id="52" w:name="__Fieldmark__44_319924839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99248399"/>
            <w:bookmarkStart w:id="64" w:name="__Fieldmark__60_319924839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99248399"/>
            <w:bookmarkStart w:id="75" w:name="__Fieldmark__74_319924839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99248399"/>
            <w:bookmarkStart w:id="77" w:name="__Fieldmark__75_319924839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99248399"/>
            <w:bookmarkStart w:id="79" w:name="__Fieldmark__76_319924839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99248399"/>
            <w:bookmarkStart w:id="106" w:name="__Fieldmark__101_319924839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雨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199248399"/>
            <w:bookmarkStart w:id="135" w:name="__Fieldmark__138_319924839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兰沁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199248399"/>
            <w:bookmarkStart w:id="138" w:name="__Fieldmark__140_319924839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199248399"/>
            <w:bookmarkStart w:id="141" w:name="__Fieldmark__142_3199248399"/>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裴慧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199248399"/>
            <w:bookmarkStart w:id="144" w:name="__Fieldmark__144_3199248399"/>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艺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199248399"/>
            <w:bookmarkStart w:id="147" w:name="__Fieldmark__146_3199248399"/>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壹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3199248399"/>
            <w:bookmarkStart w:id="150" w:name="__Fieldmark__148_3199248399"/>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余沁芯</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3199248399"/>
            <w:bookmarkStart w:id="153" w:name="__Fieldmark__150_3199248399"/>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子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3199248399"/>
            <w:bookmarkStart w:id="156" w:name="__Fieldmark__152_3199248399"/>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7" w:name="FMREInfo_Mark"/>
      <w:r>
        <w:rPr/>
        <w:t>【发明人英文信息】</w:t>
      </w:r>
      <w:bookmarkEnd w:id="15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4"/>
            <w:bookmarkEnd w:id="15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5"/>
            <w:bookmarkEnd w:id="15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6"/>
            <w:bookmarkEnd w:id="16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7"/>
            <w:bookmarkEnd w:id="16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8"/>
            <w:bookmarkEnd w:id="16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9"/>
            <w:bookmarkEnd w:id="163"/>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10"/>
            <w:bookmarkEnd w:id="164"/>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5" w:name="发明人英文信息11"/>
            <w:bookmarkEnd w:id="165"/>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06T06:25: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6-13-57-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