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77023639"/>
            <w:bookmarkStart w:id="1" w:name="__Fieldmark__0_36770236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肉类冰点测定的无接触式红外连续测温仪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06142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61424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6T06:24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3-57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