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适用于超净工作台的吸附式取样袋抽取盒，包括抽取盒主体、门板、出袋口、滚筒和支撑座，所述抽取盒主体表面的一侧通过合页安装有门板，且门板表面的一侧固定有挡块，所述抽取盒主体表面的一侧转动安装有限位挡片，所述抽取盒主体一侧的外壁上安装有真空吸盘</w:t>
      </w:r>
      <w:r>
        <w:rPr>
          <w:sz w:val="24"/>
        </w:rPr>
        <w:t>,</w:t>
      </w:r>
      <w:r>
        <w:rPr>
          <w:sz w:val="24"/>
        </w:rPr>
        <w:t>真空吸盘共设有四组，所述抽取盒主体一侧的内壁上固定有中心轴杆，且中心轴杆表面的一侧套接有滚筒，所述抽取盒主体的材质为透明的</w:t>
      </w:r>
      <w:r>
        <w:rPr>
          <w:sz w:val="24"/>
        </w:rPr>
        <w:t>PEA</w:t>
      </w:r>
      <w:r>
        <w:rPr>
          <w:sz w:val="24"/>
        </w:rPr>
        <w:t>，利于紫外光穿过，所述中心轴杆的一端固定有连接轴。本实用新型不仅减少超净工作台台面的占用面积，提高抽取盒的使用便捷性，还避免取样袋缩回盒内，降低盒内取样袋卡死的风险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49:00Z</dcterms:created>
  <dc:creator>wcy</dc:creator>
  <dc:description/>
  <cp:keywords/>
  <dc:language>en-US</dc:language>
  <cp:lastModifiedBy>CDTH</cp:lastModifiedBy>
  <dcterms:modified xsi:type="dcterms:W3CDTF">2021-05-06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6-14-26-55</vt:lpwstr>
  </property>
  <property fmtid="{D5CDD505-2E9C-101B-9397-08002B2CF9AE}" pid="3" name="isSipo">
    <vt:lpwstr>true</vt:lpwstr>
  </property>
</Properties>
</file>