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超净工作台的吸附式取样袋抽取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4517261"/>
            <w:bookmarkStart w:id="3" w:name="__Fieldmark__8_3145172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晓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4517261"/>
            <w:bookmarkStart w:id="9" w:name="__Fieldmark__10_3145172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书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4517261"/>
            <w:bookmarkStart w:id="15" w:name="__Fieldmark__12_3145172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61969100406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4517261"/>
            <w:bookmarkStart w:id="26" w:name="__Fieldmark__19_3145172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新</w:t>
            </w:r>
            <w:r>
              <w:rPr>
                <w:rFonts w:ascii="宋体;SimSun" w:hAnsi="宋体;SimSun" w:cs="宋体;SimSun"/>
                <w:szCs w:val="21"/>
              </w:rPr>
              <w:t>康路</w:t>
            </w:r>
            <w:r>
              <w:rPr>
                <w:rFonts w:cs="宋体;SimSun" w:ascii="宋体;SimSun" w:hAnsi="宋体;SimSun"/>
                <w:szCs w:val="21"/>
              </w:rPr>
              <w:t>4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4517261"/>
            <w:bookmarkStart w:id="40" w:name="__Fieldmark__32_3145172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4517261"/>
            <w:bookmarkStart w:id="52" w:name="__Fieldmark__44_3145172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4517261"/>
            <w:bookmarkStart w:id="64" w:name="__Fieldmark__60_3145172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4517261"/>
            <w:bookmarkStart w:id="75" w:name="__Fieldmark__74_3145172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4517261"/>
            <w:bookmarkStart w:id="77" w:name="__Fieldmark__75_3145172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4517261"/>
            <w:bookmarkStart w:id="79" w:name="__Fieldmark__76_3145172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4517261"/>
            <w:bookmarkStart w:id="106" w:name="__Fieldmark__101_3145172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雨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4517261"/>
            <w:bookmarkStart w:id="135" w:name="__Fieldmark__138_31451726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沁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4517261"/>
            <w:bookmarkStart w:id="138" w:name="__Fieldmark__140_31451726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4517261"/>
            <w:bookmarkStart w:id="141" w:name="__Fieldmark__142_31451726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裴慧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4517261"/>
            <w:bookmarkStart w:id="144" w:name="__Fieldmark__144_31451726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艺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14517261"/>
            <w:bookmarkStart w:id="147" w:name="__Fieldmark__146_31451726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壹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314517261"/>
            <w:bookmarkStart w:id="150" w:name="__Fieldmark__148_314517261"/>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余沁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314517261"/>
            <w:bookmarkStart w:id="153" w:name="__Fieldmark__150_314517261"/>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子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314517261"/>
            <w:bookmarkStart w:id="156" w:name="__Fieldmark__152_314517261"/>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6T08:31: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6-29-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