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634991242"/>
            <w:bookmarkStart w:id="1" w:name="__Fieldmark__0_63499124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适用于超净工作台的吸附式取样袋抽取盒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5061449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5061449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5-06T06:49:00Z</dcterms:modified>
  <cp:revision>27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06-14-26-5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