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5745193"/>
            <w:bookmarkStart w:id="1" w:name="__Fieldmark__0_21574519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检测泡菜中乙酰磺胺酸钾的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眉山市产品质量监督检验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507114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071143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07T03:44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7-11-28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