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检测泡菜中乙酰磺胺酸钾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眉山市产品质量监督检验所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838735125"/>
            <w:bookmarkStart w:id="4" w:name="__Fieldmark__4_83873512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838735125"/>
            <w:bookmarkStart w:id="6" w:name="__Fieldmark__5_83873512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838735125"/>
            <w:bookmarkStart w:id="8" w:name="__Fieldmark__6_83873512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838735125"/>
            <w:bookmarkStart w:id="10" w:name="__Fieldmark__7_83873512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838735125"/>
            <w:bookmarkStart w:id="14" w:name="__Fieldmark__8_83873512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838735125"/>
            <w:bookmarkStart w:id="16" w:name="__Fieldmark__9_83873512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838735125"/>
            <w:bookmarkStart w:id="18" w:name="__Fieldmark__10_83873512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838735125"/>
            <w:bookmarkStart w:id="20" w:name="__Fieldmark__11_83873512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5-06T09:47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6-17-23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