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检测泡菜中乙酰磺胺酸钾的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周至均</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998360335"/>
            <w:bookmarkStart w:id="3" w:name="__Fieldmark__8_99836033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罗红梅</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998360335"/>
            <w:bookmarkStart w:id="7" w:name="__Fieldmark__10_99836033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丽兰</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998360335"/>
            <w:bookmarkStart w:id="10" w:name="__Fieldmark__12_99836033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12319790919597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眉山市产品质量监督检验所</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1700327100695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998360335"/>
            <w:bookmarkStart w:id="20" w:name="__Fieldmark__19_99836033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东坡区顺江大道</w:t>
            </w:r>
            <w:r>
              <w:rPr/>
              <w:t>北段</w:t>
            </w:r>
            <w:r>
              <w:rPr/>
              <w:t>3</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2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998360335"/>
            <w:bookmarkStart w:id="35" w:name="__Fieldmark__32_99836033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998360335"/>
            <w:bookmarkStart w:id="48" w:name="__Fieldmark__45_99836033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998360335"/>
            <w:bookmarkStart w:id="62" w:name="__Fieldmark__61_99836033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998360335"/>
            <w:bookmarkStart w:id="76" w:name="__Fieldmark__77_99836033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998360335"/>
            <w:bookmarkStart w:id="78" w:name="__Fieldmark__78_99836033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998360335"/>
            <w:bookmarkStart w:id="82" w:name="__Fieldmark__84_99836033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998360335"/>
            <w:bookmarkStart w:id="84" w:name="__Fieldmark__85_99836033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998360335"/>
            <w:bookmarkStart w:id="93" w:name="__Fieldmark__86_99836033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998360335"/>
            <w:bookmarkStart w:id="95" w:name="__Fieldmark__87_99836033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998360335"/>
            <w:bookmarkStart w:id="97" w:name="__Fieldmark__88_99836033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998360335"/>
            <w:bookmarkStart w:id="125" w:name="__Fieldmark__113_99836033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998360335"/>
            <w:bookmarkStart w:id="127" w:name="__Fieldmark__114_99836033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5</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彭慧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998360335"/>
            <w:bookmarkStart w:id="154" w:name="__Fieldmark__150_998360335"/>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莎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998360335"/>
            <w:bookmarkStart w:id="157" w:name="__Fieldmark__152_998360335"/>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郭丽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998360335"/>
            <w:bookmarkStart w:id="160" w:name="__Fieldmark__154_998360335"/>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5-07T04:04:00Z</dcterms:modified>
  <cp:revision>73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7-12-00-5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