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建筑工程用坡度测量装置，包括底座、测量仪基座、夹持机构、升降台和控制面板，所述底座的底端安装有四组带刹万向轮，且底座的内部设置有两组下滑动槽，所述底座的顶端设置有升降台，且升降台的内部设置有上滑动槽，并且升降台的顶端安装有测量仪基座，所述测量仪基座一侧的升降台顶端设置有夹持机构，且升降台远离夹持机构的一侧固定有定位架，所述底座的外部设置有控制面板，且内部单片机的输出端与第一电机的输入端电性连接。本实用新型不仅实现了对坡度测量装置进行快速的高度调节，对坡度测量仪进行快速的固定，而且方便了对坡度测量装置进行角度调节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10:00Z</dcterms:created>
  <dc:creator>wcy</dc:creator>
  <dc:description/>
  <cp:keywords/>
  <dc:language>en-US</dc:language>
  <cp:lastModifiedBy>CDTH</cp:lastModifiedBy>
  <dcterms:modified xsi:type="dcterms:W3CDTF">2021-05-07T0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7-14-00-52</vt:lpwstr>
  </property>
  <property fmtid="{D5CDD505-2E9C-101B-9397-08002B2CF9AE}" pid="3" name="isSipo">
    <vt:lpwstr>true</vt:lpwstr>
  </property>
</Properties>
</file>