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建筑工程用坡度测量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51715269"/>
            <w:bookmarkStart w:id="3" w:name="__Fieldmark__8_255171526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51715269"/>
            <w:bookmarkStart w:id="9" w:name="__Fieldmark__10_255171526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51715269"/>
            <w:bookmarkStart w:id="15" w:name="__Fieldmark__12_255171526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301972010600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度量诚测绘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768628145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51715269"/>
            <w:bookmarkStart w:id="26" w:name="__Fieldmark__19_255171526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林</w:t>
            </w:r>
            <w:r>
              <w:rPr>
                <w:rFonts w:ascii="宋体;SimSun" w:hAnsi="宋体;SimSun" w:cs="宋体;SimSun"/>
                <w:szCs w:val="21"/>
              </w:rPr>
              <w:t>荫街</w:t>
            </w:r>
            <w:r>
              <w:rPr>
                <w:rFonts w:cs="宋体;SimSun" w:ascii="宋体;SimSun" w:hAnsi="宋体;SimSun"/>
                <w:szCs w:val="21"/>
              </w:rPr>
              <w:t>5</w:t>
            </w:r>
            <w:r>
              <w:rPr>
                <w:rFonts w:ascii="宋体;SimSun" w:hAnsi="宋体;SimSun" w:cs="宋体;SimSun"/>
                <w:szCs w:val="21"/>
              </w:rPr>
              <w:t>号华西大厦</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15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51715269"/>
            <w:bookmarkStart w:id="40" w:name="__Fieldmark__32_255171526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51715269"/>
            <w:bookmarkStart w:id="52" w:name="__Fieldmark__44_255171526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51715269"/>
            <w:bookmarkStart w:id="64" w:name="__Fieldmark__60_255171526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51715269"/>
            <w:bookmarkStart w:id="75" w:name="__Fieldmark__74_255171526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51715269"/>
            <w:bookmarkStart w:id="77" w:name="__Fieldmark__75_255171526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51715269"/>
            <w:bookmarkStart w:id="79" w:name="__Fieldmark__76_255171526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51715269"/>
            <w:bookmarkStart w:id="106" w:name="__Fieldmark__101_255171526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07T06:10: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7-14-00-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