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70179696"/>
            <w:bookmarkStart w:id="1" w:name="__Fieldmark__0_4701796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工程用坡度测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29250" cy="7915275"/>
            <wp:effectExtent l="0" t="0" r="0" b="0"/>
            <wp:docPr id="1" name="210507103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71039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7T06:10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4-0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