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480"/>
        <w:textAlignment w:val="center"/>
        <w:rPr/>
      </w:pPr>
      <w:r>
        <w:rPr>
          <w:sz w:val="24"/>
        </w:rPr>
        <w:t>本实用新型公开了一种水利工程地质勘察水底软土量取装置，包括装置本体、拆装机构，所述装置本体的底部连接设置取料管，且取料管的顶部连接设置有筛网，并且筛网的两端皆连接设置有拆装机构，所述取料管底部的两侧皆连接设置有负重机构，且装置本体的内部连接设置有分料存料腔，并且分料存料腔的顶部连接设置有固液分离过滤网，所述固液分离过滤网的两端顶部皆连接设置有安装块。本实用新型通过在固定卡杆通过过槽与固定卡槽卡接，可实现将筛网固定在取料管底部，则拆卸时将固定卡杆拔出即可，操作简单实现筛网的拆装工作，筛网设置可避免抽取软土工作时将杂质带入装置本体内部的问题出现，可有效提高装置软土量取的效率。</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摘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7T06:21:00Z</dcterms:created>
  <dc:creator>wcy</dc:creator>
  <dc:description/>
  <cp:keywords/>
  <dc:language>en-US</dc:language>
  <cp:lastModifiedBy>CDTH</cp:lastModifiedBy>
  <dcterms:modified xsi:type="dcterms:W3CDTF">2021-05-07T06:2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5-07-14-12-03</vt:lpwstr>
  </property>
  <property fmtid="{D5CDD505-2E9C-101B-9397-08002B2CF9AE}" pid="3" name="isSipo">
    <vt:lpwstr>true</vt:lpwstr>
  </property>
</Properties>
</file>