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7538415"/>
            <w:bookmarkStart w:id="1" w:name="__Fieldmark__0_4275384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水利工程地质勘察水底软土量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度量诚测绘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76875" cy="7886700"/>
            <wp:effectExtent l="0" t="0" r="0" b="0"/>
            <wp:docPr id="1" name="210507104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71044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7T06:21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4-12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